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02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9</w:t>
        <w:tab/>
        <w:tab/>
        <w:tab/>
        <w:t xml:space="preserve">          19.12.2017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</w:t>
      </w:r>
      <w:r>
        <w:rPr>
          <w:color w:val="000000"/>
          <w:sz w:val="26"/>
          <w:szCs w:val="26"/>
        </w:rPr>
        <w:t>заместитель мэра города Благовещенска Косолапов Олег Анатольевич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Члены комисси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, заместитель председателя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л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ся Виктор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уководитель сектора по профилактике и противодействию коррупции отдела кадров администрации города Благовещенска, секретарь комисс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овягин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Николае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заместитель начальника правового управления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ид Витальевич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овенк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лена Владислав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Органа общественной самодеятельности города Благовещенска «Ориентир»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ар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а Семеновна</w:t>
            </w:r>
          </w:p>
        </w:tc>
        <w:tc>
          <w:tcPr>
            <w:tcW w:w="63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председатель Благовещенской городской общественной организации «Союз женщин города Благовещенска» 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равомочно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 итогах работы комиссии по соблюдению требований к служебному поведению муниципальных служащих и урегулированию конфликта интересов за 2017 год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273-ФЗ «О противодействии коррупции»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СЛУША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с доклад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итогах работы комиссии по соблюдению требований к служебному поведению муниципальных служащих и урегулированию конфликта интересов за 2017 год».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РЕШИ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Секретаря комиссии Николенко О.В. принять к свед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«За»: 7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ВТОРОМУ вопросу 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273-ФЗ «О противодействия коррупции» установлены ограничения по трудоустройству бывших муниципальных служащих, а также обязанности работодателя, принимающего на работу гражданина, замещавшего должность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.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, утвержден постановлением администрации города Благовещенска  30.01.2012 № 300 (в ред. от 22.10.2015 № 3904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В администрацию города Благовещенска поступили следующие уведомления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управления образования администрации города Благовещенска от 29.06.2017 № 4936 о заключении трудового договора с 21.06.2017 года с ФИО, замещавшей ранее ведущую должность муниципальной службы категории «Руководители» - начальника отдела администрации города Благовещенска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муниципального казенного учреждения «Эксплуатационно-хозяйственная служба» от 21.09.2017 №410  (входящий от 21.09.2017 №6849) о заключении трудового договора с 20.09.2017 года с ФИО, замещавшей ранее ведущую должность муниципальной службы категории «Специалисты» - консультанта отдела администрации города Благовещенска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от ООО «МИГ» от 23.10.2017 года о заключении трудового договора с 16.10.2017 года с ФИО, замещавшей ранее старшую должность муниципальной службы категории «Специалисты» - главного специалиста администрации города Благовещенска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от муниципального казенного учреждения «Централизованная бухгалтерия учреждений образования» от 04.12.2017 №01-07/1438 о заключении трудового договора с 01.12.2017 года с ФИО, замещавшим ранее ведущую должность муниципальной службы категории «Специалисты» - руководителя сектора администрации города Благовещенска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ООО «Пассажирская транспортная компания» от 16.10.2017 №02 (входящий от 17.10.2017 №7328) о заключении трудового договора с ФИО, замещавшим ранее ведущую должность муниципальной службы категории «Руководители» - начальника управления администрации города Благовещенска,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4 ст. 1 Федерального закона от 25.12.2008 №273-ФЗ «О противодействии коррупции» функции муниципального (административного) управления организацией – это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О замещал должность в администрации города Благовещенска с 07.06.2013 по 25.11.2014 года. За этот период функции муниципального (административного) управления в отношении ООО «Пассажирская транспортная компания» не входили в должностные обязанности ФИО. Обращения от ООО «Пассажирская транспортная компания» в администрацию города Благовещенска за вышеуказанный период поступали, но рассматривались другим структурным подразделением – управлением по развитию потребительского рынка и услуг администрации города Благовещенска. Кроме того, по информации управления экономического развития и инвестиций администрации города Благовещенска от 15.12.2017 №15-518 субсидии и гранты ООО «Пассажирская транспортная компания» не выдавались. Обращение от ФИО о даче согласия на замещение на условиях трудового договора должности в ООО «Пассажирская транспортная компания» в администрацию города Благовещенска не поступал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ВТОРОМУ вопросу РЕШИ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смотрев вышеуказанные уведомления о заключении трудовых договоров с бывшими муниципальными служащими, принять к сведению информацию в связи с отсутствием оснований для дачи согласия на замещение на условиях трудового договора должности в организации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4442, р</w:t>
      </w:r>
      <w:r>
        <w:rPr>
          <w:sz w:val="26"/>
          <w:szCs w:val="26"/>
        </w:rPr>
        <w:t xml:space="preserve">ассмотрев вышеуказанное уведомление о заключении трудового договора с ФИО, принять к сведению информацию в связи с отсутствием оснований для дачи согласия на замещение на условиях трудового договора должности в организации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соответствии с пунктом 76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договора с организацией, направленных Письмом Минтруда России от 11.05.2017 №18-4/10/П-2943, направить по результатам рассмотрения поступивших уведомлений в адрес управления образования администрации города Благовещенска, муниципального казенного учреждения «Эксплуатационно-хозяйственная служба», ООО «МИГ», муниципального казенного учреждения «Централизованная бухгалтерия учреждений образования», ООО «Пассажирская транспортная компания» информацию о рассмотрении уведомлений на заседании комиссии по соблюдению требований и урегулированию конфликта интересов в 7-дневный срок со дня заседания. Ответственный: отдел кадров администрации города Благовещенск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«За»: 7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О.А.Косолап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   О.В.Николенко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8585</wp:posOffset>
                </wp:positionV>
                <wp:extent cx="2423160" cy="1400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6"/>
                            </w:tblGrid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184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А.М.Харитон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Н.Н.Ловяг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184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Л.В.П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.С.Назаро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ind w:left="1843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.В.Яков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10.3pt;mso-wrap-distance-left:9pt;mso-wrap-distance-right:0pt;mso-wrap-distance-top:0pt;mso-wrap-distance-bottom:0pt;margin-top:8.55pt;mso-position-vertical-relative:text;margin-left:30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6"/>
                      </w:tblGrid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1843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А.М.Харитон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Н.Н.Ловяг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184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Л.В.П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1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.С.Назаро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ind w:left="1843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.В.Яков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24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9:00Z</dcterms:created>
  <dc:creator>User</dc:creator>
  <dc:description/>
  <cp:keywords/>
  <dc:language>en-US</dc:language>
  <cp:lastModifiedBy>NikolenkoOV</cp:lastModifiedBy>
  <cp:lastPrinted>2017-12-18T10:26:00Z</cp:lastPrinted>
  <dcterms:modified xsi:type="dcterms:W3CDTF">2017-12-19T06:10:00Z</dcterms:modified>
  <cp:revision>60</cp:revision>
  <dc:subject/>
  <dc:title>ПРОТОКОЛ</dc:title>
</cp:coreProperties>
</file>