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51435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 xml:space="preserve">          27.06.2018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Отсутствует: Назарова Александра Семеновна </w:t>
      </w:r>
      <w:r>
        <w:rPr>
          <w:color w:val="000000"/>
          <w:sz w:val="26"/>
          <w:szCs w:val="26"/>
        </w:rPr>
        <w:t>- председатель Благовещенской городской общественной организации «Союз женщин города Благовещенска».</w:t>
      </w:r>
      <w:r>
        <w:rPr>
          <w:sz w:val="26"/>
          <w:szCs w:val="26"/>
        </w:rPr>
        <w:t xml:space="preserve"> Заседание комиссии правомочно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. О рассмотрении материалов, представленных отделом кадров  администрации города Благовещенска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материалов проверки, свидетельствующих о представлении муниципальными служащими администрации города Благовещенска неполных сведений, предусмотренных подпунктом «а» пункта 1 Полож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 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СЛУША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 доклад отдела кадров администрации города Благовещенска от 08.06.2018 № 31/86. По решению мэра города Благовещенска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ым постановлением администрации города Благовещенска от 01.10.2010 № 4417 (в редакции постановления администрации города Благовещенска от 29.09.2017 № 3367) была проведена проверка сведений, представленны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ФИО – должность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ФИО – должность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ФИО – должность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ФИО – должность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ФИО – должность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ФИО – должност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По результатам проверки подтвердилась информация, выявленная в ходе анализа, проведенного отделом кадров администрации города Благовещенска справок о доходах, расходах, об имуществе и обязательствах имущественного характера за 2017 год, представленных муниципальными служащими администрации города Благовещенска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ИО – должность в разделе 4. Сведения о счетах в банках и иных кредитных организациях Справки несовершеннолетнего ребенка за 2016 год указано наименование и адрес банка: Благовещенский филиал ПАО «Сбербанк России» №, адрес… а в Справке несовершеннолетнего ребенка за 2017 год указано наименование и адрес банка: Благовещенский филиал ПАО «Сбербанк России» №, адрес…. Данные сведения, исходя из объяснительной ФИО, были указаны ошибочно. Кроме того, ФИО не была указана материальная помощь в связи со смертью близкого родственник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ИО – должность в разделе 4. Сведения о счетах в банках и иных кредитных организациях Справки за 2016 год указана дата открытия счета в Благовещенском филиале ПАО «Сбербанк России» №  дата, а в Справке за 2017 год – дата. В Справке супруги в разделе 4. Сведения о счетах в банках и иных кредитных организациях в Справке за 2016 год не указаны 2 счета: текущий от дата и депозитный от дата. Данные сведения, исходя из объяснительной ФИО, были указаны ошибочно или не указаны в связи с отсутствием информации (по справке супруги). Кроме того, ФИО. не было указано пособие по временной нетрудоспособности за счет средств ФСС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ИО – должность в разделе 4. Сведения о счетах в банках и иных кредитных организациях Справки за 2016 год указана дата открытия счета в Благовещенском филиале ПАО «Сбербанк России» № дата, а в Справке за 2017 год – дата. Данные сведения, исходя из объяснительной ФИО, были указаны ошибочно. Кроме того, ФИО не была указана материальная помощь в связи со смертью близкого родственника и социальное пособие на погребение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О – должность в пункте 3 «Квартиры» раздела 3.1. Недвижимое имущество Справки за 2017 год указана площадь квартиры по адресу   - площадь кв.м., в справке за 2016 год площадь этой же квартиры была указана в подразделе 6.1. Объекты недвижимого имущества, находящиеся в пользовании раздела 6 как площадь кв.м. Данные сведения, исходя из объяснительной ФИО, были указаны ошибочно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ИО – должность в разделе 4. Сведения о счетах в банках и иных кредитных организациях Справки за 2016 год указано наименование 2 текущих счетов от дата, от дата и адрес банка: Благовещенский филиал ПАО «Сбербанк России» № адрес, а в Справке за 2017 год указано наименование и адрес банка: Благовещенский филиал ПАО «Сбербанк России» № адрес. В Справке супруга за 2016 год указано наименование и адрес банка: Благовещенский филиал ПАО «Сбербанк России» № адрес, а в Справке за 2017 год указано наименование и адрес банка: Благовещенский филиал ПАО «Сбербанк России» № адрес. Данные сведения, исходя из объяснительной ФИО, были указаны ошибочно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ИО – должность в разделе 4. Сведения о счетах в банках и иных кредитных организациях Справки за 2016 год указана дата открытия счета в Благовещенском филиале ПАО «Сбербанк России» № дата, а в Справке за 2017 год – дата.  Данные сведения, исходя из объяснительной ФИО, были указаны ошибочно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От ФИО поступило заявление от 22.06.2018 о рассмотрении объяснения от 15.06.2018 года по представлению сведений о доходах, расходах, об имуществе и обязательствах имущественного характера за 2017 год на заседании комиссии по соблюдению требований к служебному поведению и урегулированию конфликта интересов без ее учас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ассмотрев пояснительную записку ФИО от 15.06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в справке о доходах, расходах, об имуществе и обязательствах имущественного характера за 2017 год – </w:t>
      </w:r>
      <w:r>
        <w:rPr>
          <w:i/>
          <w:sz w:val="26"/>
          <w:szCs w:val="26"/>
        </w:rPr>
        <w:t xml:space="preserve">сведений о получении материальной помощи </w:t>
      </w:r>
      <w:r>
        <w:rPr>
          <w:sz w:val="26"/>
          <w:szCs w:val="26"/>
        </w:rPr>
        <w:t xml:space="preserve">в связи со смертью близкого родственника, а также указанием недостоверных сведений о наименовании и адресе банка по счетам несовершеннолетнего ребенка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>недостоверными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применить к ФИО – должность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2. Заслушав ФИО и рассмотрев пояснительную записку ФИО от 14.06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в справке о доходах, расходах, об имуществе и обязательствах имущественного характера за 2017 год  </w:t>
      </w:r>
      <w:r>
        <w:rPr>
          <w:i/>
          <w:sz w:val="26"/>
          <w:szCs w:val="26"/>
        </w:rPr>
        <w:t>сведений о получении пособия по временной нетрудоспособности</w:t>
      </w:r>
      <w:r>
        <w:rPr>
          <w:sz w:val="26"/>
          <w:szCs w:val="26"/>
        </w:rPr>
        <w:t xml:space="preserve">, а также указанием недостоверных сведений о дате открытия счета в банке в своей справке и не указания счетов в справке супруги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>недостоверными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применить к ФИО – должность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3. Заслушав ФИО и рассмотрев пояснительную записку ФИО от 15.06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 представления ФИО – должность (по состоянию на 31 декабря 2017 года (отчетную дату) замещавшей должность муниципальной службы, включенную в соответствующий перечень должностей) в справке о доходах, расходах, об имуществе и обязательствах имущественного характера за 2017 год  </w:t>
      </w:r>
      <w:r>
        <w:rPr>
          <w:i/>
          <w:sz w:val="26"/>
          <w:szCs w:val="26"/>
        </w:rPr>
        <w:t xml:space="preserve">сведений о получении материальной помощи </w:t>
      </w:r>
      <w:r>
        <w:rPr>
          <w:sz w:val="26"/>
          <w:szCs w:val="26"/>
        </w:rPr>
        <w:t xml:space="preserve">в связи со смертью близкого родственника, </w:t>
      </w:r>
      <w:r>
        <w:rPr>
          <w:i/>
          <w:sz w:val="26"/>
          <w:szCs w:val="26"/>
        </w:rPr>
        <w:t>социального пособия</w:t>
      </w:r>
      <w:r>
        <w:rPr>
          <w:sz w:val="26"/>
          <w:szCs w:val="26"/>
        </w:rPr>
        <w:t xml:space="preserve"> на погребение, а также указанием недостоверных сведений о дате открытия счета в банке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>недостоверными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применить к ФИО – должность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тров Л.В. не принимает участие в голосовании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4. От ФИО поступило заявление от 20.06.2018 о рассмотрении ее объяснения от 14.06.2018 года по представлению сведений о доходах, расходах, об имуществе и обязательствах имущественного характера за 2017 год на заседании комиссии по соблюдению требований к служебному поведению и урегулированию конфликта интересов без ее учас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Рассмотрев пояснительную записку ФИО от 14.06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представления ФИО – должность в справке о доходах, расходах, об имуществе и обязательствах имущественного характера за 2017 год неточных </w:t>
      </w:r>
      <w:r>
        <w:rPr>
          <w:i/>
          <w:sz w:val="26"/>
          <w:szCs w:val="26"/>
        </w:rPr>
        <w:t>сведений о размере недвижимого имущества, находящегося в собственности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достовер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этом, согласно Обзору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одготовленный Министерством труда и социальной защиты Российской Федерации 21.03.2016 № 18-2/10/П-1526, если площадь объекта недвижимого имущества указана некорректно, при этом величина ошибки не превышает 5 % от реальной площади данного объекта либо является технической ошибкой, и отсутствуют отягчающие обстоятельства, дисциплинарное взыскание можно не применять. Величина ошибки, допущенной ФИО, не превышает 5 %, составляя 0,54 %, отягчающие обстоятельства (наличие неснятого дисциплинарного взыскания, нарушение требований законодательства о противодействии коррупции в рамках предыдущих декларационных компаний, одновременное нарушение двух и более требований законодательства о противодействии коррупции и прочее) отсутствую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указать ФИО – должность, что необходимо более ответственнее и внимательнее подходить к заполнению и представлению сведений о доходах, расходах, об имуществе и обязательствах имуществ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5. Рассмотрев пояснительную записку ФИО от 15.06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представления ФИО – должность в справке о доходах, расходах, об имуществе и обязательствах имущественного характера за 2017 год недостоверных </w:t>
      </w:r>
      <w:r>
        <w:rPr>
          <w:i/>
          <w:sz w:val="26"/>
          <w:szCs w:val="26"/>
        </w:rPr>
        <w:t>сведений о наименовании и адресах банков по своим счетам и счетам своего супруга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достовер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применить к ФИО – должность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тров Л.В. не принимает участие в голосовании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6. Рассмотрев пояснительную записку ФИО от 15.06.2018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представления ФИО – должность в справке о доходах, расходах, об имуществе и обязательствах имущественного характера за 2017 год недостоверных </w:t>
      </w:r>
      <w:r>
        <w:rPr>
          <w:i/>
          <w:sz w:val="26"/>
          <w:szCs w:val="26"/>
        </w:rPr>
        <w:t>сведений о дате открытия счета в банке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достовер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Благовещенска применить к ФИО – должность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«За»: 5 чел. «Против»: нет «Воздержались»: нет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вягина Н.Н. не принимает участие в голосовании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ВТОРОМУ вопросу 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 273-ФЗ «О противодействия коррупции» установлены ограничения по трудоустройству бывших муниципальных служащих, а также обязанности работодателя, принимающего на работу гражданина, замещавшего должность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, утвержден постановлением администрации города Благовещенска  30.01.2012 № 300 (в ред. от 22.10.2015 № 3904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В администрацию города Благовещенска поступили следующие уведомления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ПАО «Амурский судостроительный завод» (г. Комсомольск-на-Амуре) от 10.01.2018 № АСЗ-061-80 (входящий от 23.01.2018 № 324) о заключении трудового договора с 10.01.2018 года на неопределенный срок с ФИО – должность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Государственного учреждения Центр по выплате пенсий и обработке информации Пенсионного фонда РФ в Амурской области от 13.02.2018 №05-24-864  о заключении трудового договора с 12.02.2018 года на время отсутствия основного работника с ФИО – должность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от Государственного казенного учреждения Московской области «Центр вызова экстренных оперативных служб по единому номеру «112» от 11.04.2018 № 10 о заключении трудового договора с 10.04.2018 года на неопределенный срок с ФИО – должность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от Управления Россельхознадзора по Амурской области от 23.05.2018 № 12-40/1878 о заключении трудового договора с 21.05.2018 года на неопределенный срок с ФИО – должность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ОАО «Амургражданпроект» от 22.03.2018 № 01/27 (входящий от 29.03.2018 № 1616) о заключении трудового договора с 22.03.2018 года сроком на 5 лет с ФИО – должность,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4 ст. 1 Федерального закона от 25.12.2008 № 273-ФЗ «О противодействии коррупции» функции муниципального (административного) управления организацией – это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ФИО замещал должность в администрации города Благовещенска с 19.10.2015 по 14.07.2016 года. За этот период функции муниципального (административного) управления в отношении ОАО «Амургражданпроект» не входили в должностные обязанности ФИО Согласно постановлению администрации города Благовещенска от 18.03.2016 № 786 «О распределении обязанностей между первым заместителем мэра города Благовещенска, заместителями мэра города Благовещенска» ФИО рассматривал вопросы по разработке и реализации муниципальной экономической и финансовой политики города, осуществлял реализацию, координацию и сопровождение инвестиционных проектов, реализуемых на территории города Благовещенска, формирование и размещение муниципального заказа, контроль в сфере закупок и финансов, планирование и контроль за поступлением доходов в городской бюджет, повышению доходности территории города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я от ОАО «Амургражданпроект» в администрацию города Благовещенска за вышеуказанный период поступали (от 12.05.2016 № 2717з, от 12.05.2016 № 2718з, от 12.05.2016 № 2719з, от 18.11.2015 № 9470з), но рассматривались другим заместителем мэра города Благовещенска и структурным подразделением, курируемым другим заместителем мэра города Благовещенска – управлением архитектуры и градостроительства администрации города Благовещенска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от ФИО о даче согласия на замещение на условиях трудового договора должности в ОАО «Амургражданпроект» в администрацию города Благовещенска не поступал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ВТОРОМУ вопросу 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смотрев вышеуказанные уведомления о заключении трудовых договоров с бывшими муниципальными служащими (ФИО), принять к сведению информацию в связи с отсутствием оснований для дачи согласия на замещение на условиях трудового договора должности в организации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 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 4442, р</w:t>
      </w:r>
      <w:r>
        <w:rPr>
          <w:sz w:val="26"/>
          <w:szCs w:val="26"/>
        </w:rPr>
        <w:t xml:space="preserve">ассмотрев вышеуказанное уведомление о заключении трудового договора с ФИО, принять к сведению информацию в связи с отсутствием оснований для дачи согласия на замещение на условиях трудового договора должности в организации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соответствии с пунктом 76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договора с организацией, направленных Письмом Минтруда России от 11.05.2017 № 18-4/10/П-2943, направить по результатам рассмотрения поступивших уведомлений в адрес ПАО «Амурский судостроительный завод», ГУ Центр по выплате пенсий и обработке информации Пенсионного фонда РФ в Амурской области,  ГКУ Московской области «Центр вызова экстренных оперативных служб по единому номеру «112», Управления Россельхознадзора по Амурской области,  ОАО «Амургражданпроект» информацию о рассмотрении уведомлений на заседании комиссии по соблюдению требований и урегулированию конфликта интересов в 7-дневный срок со дня заседания. Ответственный: отдел кадров администрации города Благовещенс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А.М.Харитонов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.Н.Ловягина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Пет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Яковенко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8-06-27T13:05:00Z</cp:lastPrinted>
  <dcterms:modified xsi:type="dcterms:W3CDTF">2018-06-27T05:28:00Z</dcterms:modified>
  <cp:revision>74</cp:revision>
  <dc:subject/>
  <dc:title>ПРОТОКОЛ</dc:title>
</cp:coreProperties>
</file>