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Заместитель председателя Совета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,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лаговещенска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 С.В.Рыбаков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о противодействию коррупции на 2011-2012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620"/>
        <w:gridCol w:w="2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одготовку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Рассмотрение вопросов на заседаниях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Утверждение Плана мероприятий по противодействию коррупции в городе Благовещенска на 2011-201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1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Сове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организации работы по противодействию коррупции в сфере использования бюджетных средств и финансов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проведения антикоррупционной экспертизы действующих нормативных правовых актов и проектов нормативных правовых актов на предмет их коррупциог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1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/>
              <w:t>Начальник прав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Об организации антикоррупционного просвещения населения и формировании в обществе нетерпимого отношения к коррупционным проявления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секретарь</w:t>
            </w:r>
          </w:p>
          <w:p>
            <w:pPr>
              <w:pStyle w:val="Normal"/>
              <w:jc w:val="center"/>
              <w:rPr/>
            </w:pPr>
            <w:r>
              <w:rPr/>
              <w:t>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 мерах, принимаемых по противодействию коррупции в сфере управления и распоряжения муниципальным имуществом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Cs/>
              </w:rPr>
              <w:t>Председатель комитета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мерах, принимаемых администрацией города по противодействию коррупции при размещении муниципального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управления муниципального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анализе обращений граждан, содержащих сообщения о коррупционных проявле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управления по документационному обеспечению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Утверждение плана работы Совета по противодействию коррупции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Совета,</w:t>
            </w:r>
          </w:p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кущая работа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законодательства, передового отечественного и зарубежного опыта в сфере противодействия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ление и заслушивание информации по реализации мероприятий, направленных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 заседаниях сове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ординация деятельности администрации города Благовещенска по реализации мероприятий в сфере противодействия коррупции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лены Совет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нят на заседании Совета по противодействию коррупции от 22.04.2011 г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6:00Z</dcterms:created>
  <dc:creator>Nikolenko</dc:creator>
  <dc:description/>
  <cp:keywords/>
  <dc:language>en-US</dc:language>
  <cp:lastModifiedBy>Nikolenko</cp:lastModifiedBy>
  <cp:lastPrinted>2011-04-22T12:27:00Z</cp:lastPrinted>
  <dcterms:modified xsi:type="dcterms:W3CDTF">2011-04-22T02:27:00Z</dcterms:modified>
  <cp:revision>6</cp:revision>
  <dc:subject/>
  <dc:title>ПРОЕКТ</dc:title>
</cp:coreProperties>
</file>