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85280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Совета по противодействию коррупции,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____________________ С.В.Рыбаков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«___»_______________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Совета по противодействию корруп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7.12.2011</w:t>
        <w:tab/>
        <w:tab/>
        <w:tab/>
        <w:tab/>
        <w:t>11.00 час. , 424 каб.</w:t>
        <w:tab/>
        <w:tab/>
        <w:t>г. Благовещенс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опро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проведения антикоррупционной экспертизы действующих нормативных правовых актов и проектов нормативных правовых актов на предмет их коррупциоген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ягина Наталья Николаевна - исполняющий обязанности начальника правового управления администрации города Благовещен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антикоррупционного просвещения населения и создания в обществе нетерпимого отношения к коррупционным проявления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шина Рената Олеговна – пресс-секретарь главы администрации города Благовещен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носе доклада «Об организации работы по противодействию коррупции в рамках предварительного, текущего и последующего финансового контроля за использованием средств городского бюджета» на март 2012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 Сергей Васильевич – заместитель главы администрации города Благовещенска, заместитель Председателя Совета по противодействию корруп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 утверждении Памятки муниципальному служащем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вшему должность муниципальной службы в администрации города Благовещенска, включенную в перечень должностей в соответствии с постановлением администрации города Благовещенска от 10.09.2010 №409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 Сергей Васильевич – заместитель главы администрации города Благовещенска, заместитель Председателя Совета по противодействию корруп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0:07:00Z</dcterms:created>
  <dc:creator>Nikolenko</dc:creator>
  <dc:description/>
  <cp:keywords/>
  <dc:language>en-US</dc:language>
  <cp:lastModifiedBy>Nikolenko</cp:lastModifiedBy>
  <cp:lastPrinted>2011-12-14T10:26:00Z</cp:lastPrinted>
  <dcterms:modified xsi:type="dcterms:W3CDTF">2011-12-30T01:35:00Z</dcterms:modified>
  <cp:revision>11</cp:revision>
  <dc:subject/>
  <dc:title/>
</cp:coreProperties>
</file>