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27.12.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Председатель Совета по противодействию коррупции, глава администрации города Благовещенска Березовский Павел Викт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ен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Прокопье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нтрольно-счетной палаты города Благовещенска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яг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исполняющий обязанности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Михай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подраз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ш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ата Олег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сс-секретарь главы администрации города Благовещенск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 Андрее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Михай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кадров администрации города Благовеще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кретарь Совета:</w:t>
      </w:r>
      <w:r>
        <w:rPr>
          <w:sz w:val="28"/>
          <w:szCs w:val="28"/>
        </w:rPr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роведения антикоррупционной экспертизы действующих нормативных правовых актов и проектов нормативных правовых актов на предмет их коррупциог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вягина Наталья Николаевна</w:t>
            </w:r>
            <w:r>
              <w:rPr/>
              <w:t xml:space="preserve"> - исполняющий обязанности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антикоррупционного просвещения населения и создания в обществе нетерпимого отношения к коррупционным проявлени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шина Рената Олеговна</w:t>
            </w:r>
            <w:r>
              <w:rPr/>
              <w:t xml:space="preserve"> – пресс-секретарь главы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носе доклада «Об организации работы по противодействию коррупции в рамках предварительного, текущего и последующего финансового контроля за использованием средств городского бюджета» на март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итонов Андрей Михайлович</w:t>
            </w:r>
            <w:r>
              <w:rPr/>
              <w:t xml:space="preserve"> – начальник отдела кадров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амятки муниципальному служащему, </w:t>
            </w:r>
          </w:p>
          <w:p>
            <w:pPr>
              <w:pStyle w:val="Normal"/>
              <w:rPr/>
            </w:pPr>
            <w:r>
              <w:rPr/>
              <w:t>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10.09.2010 №40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итонов Андрей Михайлович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 «Об организации проведения антикоррупционной экспертизы действующих нормативных правовых актов и проектов нормативных правовых актов на предмет их коррупциогенности».</w:t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7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(Ловягина Наталья Николаевна, члены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исполняющего обязанности начальника правового управления администрации города Благовещенска Н.Н.Ловяги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Благовещенска организовать работу по проведению независимой антикоррупционной экспертизы с размещением проектов муниципальных правовых на официальном сайте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«Об организации антикоррупционного просвещения населения и создания в обществе нетерпимого отношения к коррупционным проявлениям».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76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Трушина Рената Олеговна, члены Совет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пресс-секретаря главы администрации города Благовещенска Р.О.Труши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Благовещенс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ть вопрос о создании единого телефона по городу Благовещенску для сообщений о фактах корруп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должить работу по антикоррупционному просвещению населения через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ленам Совета по противодействию коррупции внести предложения по улучшению антикоррупционного просвещения и созданию в обществе нетерпимого отношения к коррупционным проявлен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5pt" to="476.95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. «О переносе доклада «Об организации работы по противодействию коррупции в рамках предварительного, текущего и последующего финансового контроля за использованием средст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ородского бюджета» на март 2012 года»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аритонов А.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ести доклад «Об организации работы по противодействию коррупции в рамках предварительного, текущего и последующего финансового контроля за использованием средств городского бюджета» на март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4. «Об утверждении Памятки муниципальному служащему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9.2010 №4095».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9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Харитонов А.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12 Федерального закона от 25.12.2008 №273-ФЗ «О противодействии коррупции» утвердить Памятку муниципальному служащему, 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10.09.2010 №4095 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договора»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П.В.Берез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Совета 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bla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48:00Z</dcterms:created>
  <dc:creator>Nikolenko</dc:creator>
  <dc:description/>
  <cp:keywords/>
  <dc:language>en-US</dc:language>
  <cp:lastModifiedBy>Nikolenko</cp:lastModifiedBy>
  <cp:lastPrinted>2011-12-27T14:23:00Z</cp:lastPrinted>
  <dcterms:modified xsi:type="dcterms:W3CDTF">2011-12-27T05:23:00Z</dcterms:modified>
  <cp:revision>15</cp:revision>
  <dc:subject/>
  <dc:title>ПРОЕКТ</dc:title>
</cp:coreProperties>
</file>