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 теме: «Об участии институтов гражданского общества в противодействии коррупци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ррупция является не только криминальной, но и политической, экономической, социальной проблемой. И самое главное – коррупция подрывает доверие граждан к власти, к той деятельности, которой власть должна занима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отношении действий по противодействию коррупции необходим конструктивный диалог между институтами гражданского общества и представителями органов власти. </w:t>
      </w:r>
    </w:p>
    <w:p>
      <w:pPr>
        <w:pStyle w:val="Normal"/>
        <w:spacing w:before="0" w:after="75"/>
        <w:ind w:firstLine="708"/>
        <w:jc w:val="both"/>
        <w:rPr/>
      </w:pPr>
      <w:r>
        <w:rPr>
          <w:sz w:val="28"/>
          <w:szCs w:val="28"/>
        </w:rPr>
        <w:t>Обеспечение эффективного взаимодействия  и  диалога общественных и некоммерческих организаций с органами местного самоуправления муниципального образования города Благовещенска  по созданию благоприятных условий для повышения качества жизни благовещенцев, выработке и реализации  механизмов и форм гражданского участия в процессе  формирования и осуществления  городской  социально-экономической политики – одно из основных направлений по реализации демократических принципов  развития гражданского общества и участия общественных объединений в мероприятиях по противодействию коррупции в городе Благовещенске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Проблема противодействия коррупции не может быть решена в рамках деятельности только органов местного самоуправления. Ее решение требует активного участия всех членов общества, общественного обсуждения, обмена положительным опытом предупреждения коррупционного поведения. Большую роль в этом играют институты гражданского общества, общественные объединения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При этом, как известно, понятие коррупции носит не только правовой, но и социальный характер. Это предполагает, что необходимым основанием успешной борьбы с коррупцией является вовлечение в этот процесс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ым принципом местного самоуправления является открытость власти для общественности. Для реализации этого принципа в городе созданы различные механизмы, которые обеспечивают участие граждан в городском самоуправлении, созданы необходимые условия для участия общественных объединений в мероприятиях по противодействию корруп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, с целью повышения прозрачности деятельности администрации города Благовещенска, роли совещательных и коллегиальных органов в системе мер по противодействию коррупции, а также для обеспечения согласованных действий с территориальными органами федеральных органов исполнительной власти в городе действует Координационный совет при главе администрации города. В 2012 году прошло 10 заседаний Координационного совета при главе администрации города Благовещенска и рассмотрено более 50 вопрос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ее важные текущие вопросы деятельности администрации города, принятие согласованных решений по различным направлениям городского хозяйства рассматривались на коллегии при главе администрации города Благовещенска, в состав которой входят представители администрации города, Благовещенской городской Думы, руководители предприятий и общественных объединений. В 2012 году состоялось 8 заседаний коллегии, на которых рассмотрено 13 вопросов.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С целью реализации принципов публичности и "прозрачности" в деятельности  администрации города Благовещенска, повышения уровня информированности населения и  обеспечения общественного участия в реализации антикоррупционной политики подписаны соглашения с органами общественной самодеятельности о взаимодействии с администрацией города, согласно которым ООС осуществляют свою деятельность с населением по месту жительства. В июне 2012 года подписано соглашение о взаимодействии с Общественной палатой Амурской области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В целях развития гражданских инициатив, привлечения граждан и некоммерческих организаций (НКО) к участию в разработке и реализации проектов, способствующих социально-экономическому развитию города Благовещенска с 2005 года проводится конкурс проектов на предоставление муниципального гранта.</w:t>
      </w:r>
    </w:p>
    <w:p>
      <w:pPr>
        <w:pStyle w:val="2"/>
        <w:ind w:firstLine="720"/>
        <w:rPr/>
      </w:pPr>
      <w:r>
        <w:rPr/>
        <w:t xml:space="preserve">Муниципальный грант является формой целевого  финансирования, значимых для города Благовещенска проектов в целях поддержки  гражданских инициатив населения, способствующих социально-экономическому развитию города  Благовещенска. В 2012 году по итогам работы конкурсной комиссии было профинансировано 58 проектов на сумму 5 млн. руб. До 01.12.2012г. в администрацию города будут представлены финансовые отчеты об использовании целевых денежных средст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 Для выявления, предупреждения и пресечения коррупционных правонарушений необходимо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максимальной прозрачности механизмов деятельности органов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е информирование общества о ходе реализации антикоррупционной пол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представителей общественности в деятельности администрации города, как то – вхождение в состав организационных комитетов и комиссий различных уровней;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- формирование антикоррупционного общественного мнения;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существление взаимодействия с общественными организациями по вопросам борьбы с коррупцией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чальник отдела </w:t>
      </w:r>
    </w:p>
    <w:p>
      <w:pPr>
        <w:pStyle w:val="2"/>
        <w:rPr>
          <w:szCs w:val="28"/>
        </w:rPr>
      </w:pPr>
      <w:r>
        <w:rPr>
          <w:szCs w:val="28"/>
        </w:rPr>
        <w:t>информационной</w:t>
      </w:r>
    </w:p>
    <w:p>
      <w:pPr>
        <w:pStyle w:val="2"/>
        <w:rPr/>
      </w:pPr>
      <w:r>
        <w:rPr/>
        <w:t>и организационной работы                                                             Л.В. Альбеев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ПРОЕКТ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РЕШЕНИЕ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Совета по противодействию коррупции на 2012 – 2013 год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: «Об участии институтов гражданского общества в противодействии коррупци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начальника отдела информационной и организационной работы администрации города Благовещенска Альбеевой Л.В.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м отделов и управлений администрации города Благовещенска продолжать работу по включению в состав комиссий и организационных комитетов представителей общественности.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4"/>
        </w:tabs>
        <w:ind w:left="2104" w:hanging="13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0:34:00Z</dcterms:created>
  <dc:creator>Albeeva</dc:creator>
  <dc:description/>
  <cp:keywords/>
  <dc:language>en-US</dc:language>
  <cp:lastModifiedBy>Meskih</cp:lastModifiedBy>
  <cp:lastPrinted>2010-05-13T15:21:00Z</cp:lastPrinted>
  <dcterms:modified xsi:type="dcterms:W3CDTF">2012-11-22T01:05:00Z</dcterms:modified>
  <cp:revision>8</cp:revision>
  <dc:subject/>
  <dc:title>Специфика антикоррупционной деятельности состоит в том, что коррупция является не только криминальной проблемой, но и политической, экономической, социальной</dc:title>
</cp:coreProperties>
</file>