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 С.В.Рыбак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___»_______________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.12.2012</w:t>
        <w:tab/>
        <w:tab/>
        <w:tab/>
        <w:t xml:space="preserve">     10.00 час. , 424 каб.</w:t>
        <w:tab/>
        <w:tab/>
        <w:t xml:space="preserve">            г. Благовеще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институтов гражданского общества в противодействии корруп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ева Лариса Валерьевна – начальник отдела информационной и организационной работы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администрации города Благовещенска по противодействию коррупции в 2012 г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енко Олеся Викторовна – консультант отдела кадров администрации города Благовещенска, секретарь Совета по противодействию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sz w:val="28"/>
                <w:szCs w:val="28"/>
              </w:rPr>
              <w:t>Плана мероприятий по противодействию коррупции в городе Благовещенске на 2013-2014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ко Олеся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ереносе доклада «Об организации электронного взаимодействия органов местного самоуправления с гражданами и организациями в рамках оказания муниципальных услуг» на 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ко Олеся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07:00Z</dcterms:created>
  <dc:creator>Nikolenko</dc:creator>
  <dc:description/>
  <cp:keywords/>
  <dc:language>en-US</dc:language>
  <cp:lastModifiedBy>Nikolenko</cp:lastModifiedBy>
  <cp:lastPrinted>2012-12-26T17:14:00Z</cp:lastPrinted>
  <dcterms:modified xsi:type="dcterms:W3CDTF">2012-12-26T08:14:00Z</dcterms:modified>
  <cp:revision>15</cp:revision>
  <dc:subject/>
  <dc:title/>
</cp:coreProperties>
</file>