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законов и иных нормативно-правовых актов, определяющих полномочия, задачи и функции управ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Гражданский кодекс Российской Федерации от 30.11.1994 № 51-ФЗ</w:t>
      </w:r>
    </w:p>
    <w:p>
      <w:pPr>
        <w:pStyle w:val="Normal"/>
        <w:ind w:firstLine="709"/>
        <w:jc w:val="both"/>
        <w:rPr/>
      </w:pPr>
      <w:r>
        <w:rPr/>
        <w:t>Бюджетный кодекс Российской Федерации от 31.07.1998 № 145-ФЗ.</w:t>
      </w:r>
    </w:p>
    <w:p>
      <w:pPr>
        <w:pStyle w:val="Normal"/>
        <w:ind w:firstLine="709"/>
        <w:jc w:val="both"/>
        <w:rPr/>
      </w:pPr>
      <w:r>
        <w:rPr/>
        <w:t>Жилищный кодекс Российской Федерации от 22.12.2004 № 188-ФЗ</w:t>
      </w:r>
    </w:p>
    <w:p>
      <w:pPr>
        <w:pStyle w:val="Normal"/>
        <w:ind w:firstLine="709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TextBodyIndent"/>
        <w:ind w:firstLine="709"/>
        <w:rPr/>
      </w:pPr>
      <w:r>
        <w:rPr>
          <w:sz w:val="24"/>
        </w:rPr>
        <w:t>Федеральный закон от 8 ноября 2007 г.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Федеральный закон от 07.12.2011 № 416-ФЗ «О водоснабжении и водоотведении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Федеральный закон от 27.07.2010 № 190-ФЗ «О теплоснабжении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31.03.1999 № 69-ФЗ «О газоснабжении в Российской Федерации» 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остановление Правительства РФ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 (</w:t>
      </w:r>
      <w:r>
        <w:rPr/>
        <w:t>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Ф от 06.05.2011 № 354 «О предоставлении коммунальных услуг собственникам и пользователям помещений в многоквартирных домах и жилых домов» 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Ф от 23.05.2006 № 306 «Об утверждении Правил установления и определения нормативов потребления коммунальных услуг» 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Госстроя РФ от 27.09.2003 № 170 «Об утверждении Правил и норм технической эксплуатации жилищного фонда» (с последующими изменениями);</w:t>
      </w:r>
      <w:r>
        <w:rPr>
          <w:rFonts w:eastAsia="Calibri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Закон Амурской области от 05.11.2014 № 432-ОЗ «О порядке осуществления муниципального жилищного контроля и о порядке взаимодействия органов муниципального жилищного контроля с органом государственного жилищного надзора Амурской области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>Закон Амурской области от 06.07.2011 № 510-ОЗ «О дополнительных гарантиях права граждан на обращение в государственные органы Амурской области и органы местного самоуправления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>Решение Благовещенской городской Думы от 25.11.2010 № 19/136</w:t>
        <w:br/>
        <w:t xml:space="preserve">«Об утверждении Правил благоустройства территории муниципального образования города Благовещенска» (с последующими изменениями)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оложение об управлении жилищно-коммунального хозяйства администрации города Благовещенска, утвержденное Постановлением мэра города Благовещенска от 19.09.2006 № 3061 (с последующими изменениями).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города Благовещенска от 28.02.2011 № 860 «О разграничении полномочий между структурными подразделениями администрации города Благовещенска, муниципальным учреждением и предприятием, осуществляющими деятельность в сфере управления муниципальным жилищным фондом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 xml:space="preserve">Постановление администрации города Благовещенска от 05.02.2014 № 589 «Об утверждении Положения по производству земляных работ на территории муниципального образования город Благовещенск» (с последующими изменениями); </w:t>
      </w:r>
    </w:p>
    <w:p>
      <w:pPr>
        <w:pStyle w:val="ConsPlusNormal"/>
        <w:ind w:firstLine="709"/>
        <w:jc w:val="both"/>
        <w:rPr/>
      </w:pPr>
      <w:r>
        <w:rPr/>
        <w:t>Постановление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>Постановление администрации города Благовещенска от 21.06.2013 № 3248 «Об утверждении Административного регламента администрации города Благовещенска по предоставлению муниципальной услуги «Выдача разрешения на перевозку крупногабаритного и (или) тяжеловесного груза по автомобильным дорогам города Благовещенска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>Постановление администрации города Благовещенска от 24.01.2011 № 290 «Об утверждении Административного регламента администрации города Благовещенска «Выдача разрешения на вынужденное уничтожение и повреждение зеленых насаждений» (с последующими изменениями);</w:t>
      </w:r>
    </w:p>
    <w:p>
      <w:pPr>
        <w:pStyle w:val="ConsPlusNormal"/>
        <w:ind w:firstLine="709"/>
        <w:jc w:val="both"/>
        <w:rPr/>
      </w:pPr>
      <w:r>
        <w:rPr/>
        <w:t>Постановление администрации города Благовещенска от 27.06.2014 № 2707 «Об утверждении Административного регламента администрации города Благовещенска «Оформление и выдача ордера на производство земляных работ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  <w:r>
        <w:rPr/>
        <w:t>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администрации города Благовещенска от 10.11.2010 № 4920 «Об утверждении административного регламента администрации города Благовещенска «Прием документов и выдача уведомления о переводе (отказе в переводе) жилого (нежилого) помещения в нежилое (жилое) помещение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администрации города Благовещенска от 24.01.2011 № 289 Об утверждении Административного регламента администрации города Благовещенска «Прием заявлений и выдача решения о согласовании (отказе в согласовании) переустройства и (или) перепланировки жилого помещения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администрации города Благовещенска от 23.05.2013 № 2603 «Об утверждении Административного регламента администрации города Благовещенска «Признание жилого помещения муниципального жилищного фонда жилым помещением, пригодным (непригодным) для проживания, и многоквартирного дома аварийным и подлежащим сносу или реконструкции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администрации города Благовещенска от 23.04.2014 № 1801 «Об утверждении Административного регламента «По осуществлению муниципального жилищного контроля на территории муниципального образования города Благовещенска» </w:t>
      </w:r>
      <w:r>
        <w:rPr/>
        <w:t>(с последующими изменениями);</w:t>
      </w:r>
      <w:r>
        <w:rPr>
          <w:rFonts w:eastAsia="Calibri"/>
        </w:rPr>
        <w:t xml:space="preserve"> </w:t>
      </w:r>
    </w:p>
    <w:p>
      <w:pPr>
        <w:pStyle w:val="TextBody"/>
        <w:rPr>
          <w:sz w:val="24"/>
        </w:rPr>
      </w:pPr>
      <w:r>
        <w:rPr>
          <w:rFonts w:eastAsia="Calibri"/>
          <w:sz w:val="24"/>
        </w:rPr>
        <w:t xml:space="preserve">Постановление администрации города Благовещенска от 25.02.2013 № 699 «Об утверждении Положения о порядке организации и осуществления муниципального жилищного контроля на территории муниципального образования города Благовещенска» </w:t>
      </w:r>
      <w:r>
        <w:rPr>
          <w:sz w:val="24"/>
        </w:rPr>
        <w:t>(с последующими изменени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40:00Z</dcterms:created>
  <dc:creator>01</dc:creator>
  <dc:description/>
  <cp:keywords/>
  <dc:language>en-US</dc:language>
  <cp:lastModifiedBy>Коростелева Юлия Евгеньевна</cp:lastModifiedBy>
  <dcterms:modified xsi:type="dcterms:W3CDTF">2016-04-20T04:13:00Z</dcterms:modified>
  <cp:revision>2</cp:revision>
  <dc:subject/>
  <dc:title/>
</cp:coreProperties>
</file>