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Аналитическая информация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 результатам мониторинга закупок товаров, работ, услуг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ля обеспечения муниципальных нужд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муниципального образования города Благовещенска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20" w:hanging="0"/>
        <w:contextualSpacing/>
        <w:jc w:val="center"/>
        <w:rPr/>
      </w:pPr>
      <w:r>
        <w:rPr>
          <w:rFonts w:eastAsia="Calibri"/>
          <w:b/>
          <w:sz w:val="28"/>
          <w:szCs w:val="28"/>
        </w:rPr>
        <w:t>за 9 месяцев 2023 года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  <w:spacing w:val="2"/>
          <w:sz w:val="16"/>
          <w:szCs w:val="16"/>
        </w:rPr>
      </w:pPr>
      <w:r>
        <w:rPr>
          <w:rFonts w:eastAsia="Calibri"/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0"/>
          <w:szCs w:val="10"/>
        </w:rPr>
      </w:pPr>
      <w:r>
        <w:rPr>
          <w:b/>
          <w:bCs/>
          <w:color w:val="000000"/>
          <w:spacing w:val="2"/>
          <w:sz w:val="10"/>
          <w:szCs w:val="1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8"/>
        <w:gridCol w:w="1559"/>
        <w:gridCol w:w="1559"/>
        <w:gridCol w:w="1701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  <w:lang w:bidi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 месяцев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 месяцев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  <w:lang w:bidi="ru-RU"/>
              </w:rPr>
              <w:t>Отклонение, %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eastAsia="en-US"/>
              </w:rPr>
              <w:t>Размещено определений поставщиков (подрядчиков, исполнителей)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из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них путем проведения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22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 054 12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79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 535 15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13,5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0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- электронных аукц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8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910 40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6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5 12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93,5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9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электронных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конк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 099 14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8 32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57,9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6,1</w:t>
            </w:r>
          </w:p>
        </w:tc>
      </w:tr>
      <w:tr>
        <w:trPr>
          <w:trHeight w:val="7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электронных запросов котировок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 57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3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 70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 xml:space="preserve">в 2,2 раза </w:t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 2 раз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851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ъем экономии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>в том числе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по результатам осуществ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9 32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7 74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68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- электронных аукц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 96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 27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электронных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конк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 77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 85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9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электронных запросов котировок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58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 62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 6,4 раз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1"/>
                <w:sz w:val="24"/>
                <w:szCs w:val="24"/>
                <w:lang w:eastAsia="en-US"/>
              </w:rPr>
              <w:t xml:space="preserve">Количество и стоимость заключенных контрактов, 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из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них путем проведения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87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 771 30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17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05 72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10,5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21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- электронных аукц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 012 04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2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6 10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83,9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электронных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конк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732 33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6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7 10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64,7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6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электронных запросов котировок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 93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9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 51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в 2,2 раза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854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b/>
                <w:color w:val="000000"/>
                <w:spacing w:val="1"/>
                <w:sz w:val="24"/>
                <w:szCs w:val="24"/>
                <w:lang w:eastAsia="en-US"/>
              </w:rPr>
              <w:t xml:space="preserve">и стоимость </w:t>
            </w:r>
            <w:r>
              <w:rPr>
                <w:b/>
                <w:color w:val="000000"/>
                <w:spacing w:val="4"/>
                <w:sz w:val="24"/>
                <w:szCs w:val="24"/>
                <w:lang w:eastAsia="en-US"/>
              </w:rPr>
              <w:t xml:space="preserve">контрактов, заключенных с </w:t>
            </w:r>
            <w:r>
              <w:rPr>
                <w:b/>
                <w:sz w:val="24"/>
                <w:szCs w:val="24"/>
              </w:rPr>
              <w:t>единственным поставщиком</w:t>
            </w:r>
            <w:r>
              <w:rPr>
                <w:sz w:val="24"/>
                <w:szCs w:val="24"/>
              </w:rPr>
              <w:t xml:space="preserve"> (подрядчиком, исполнителем), в соответствии с постановлением Правительства Амурской области от 23.03.2022 № 2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6 97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Принято и рассмотрено заявок участников,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из них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по процедур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 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153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- электронных аукц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96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электронных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конк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 3,4 раз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электронных запросов котировок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 4,7 р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color w:val="000000"/>
                <w:spacing w:val="7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«Индекс одной заявки» </w:t>
            </w:r>
            <w:r>
              <w:rPr/>
              <w:t>(показатель, рассчитываемый как отношение количества процедур закупок с одной поданной заявкой на участие к общему количеству закупок за отчетн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55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Подготовлено протоколов,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 них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по результатам осуществ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116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- электронных аукц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86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hd w:fill="FFFFFF" w:val="clear"/>
              <w:tabs>
                <w:tab w:val="clear" w:pos="720"/>
                <w:tab w:val="left" w:pos="950" w:leader="none"/>
              </w:tabs>
              <w:autoSpaceDE w:val="true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электронных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конк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 2,2 раз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854" w:leader="none"/>
              </w:tabs>
              <w:autoSpaceDE w:val="true"/>
              <w:jc w:val="center"/>
              <w:rPr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электронных запросов котировок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в 2,4 раз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7"/>
                <w:sz w:val="24"/>
                <w:szCs w:val="24"/>
                <w:lang w:eastAsia="en-US"/>
              </w:rPr>
              <w:t>Проведено определений поставщиков (подрядчиков, исполнителей) для СМП и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ед.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68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 433 88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68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22 74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100,0</w:t>
            </w:r>
          </w:p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43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>доля от совокупного годового объема закуп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39,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Рассмотрено жалоб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на действия уполномоченного органа, заказчиков и аукционных (конкурсных)  комиссий Амурским УФАС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  <w:t>в 4,4 раз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доля жалоб признанных  необоснованными по результатам рассмотрения контрольными орга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42" w:top="284" w:footer="442" w:bottom="49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ceouttxt4">
    <w:name w:val="iceouttxt4"/>
    <w:qFormat/>
    <w:rPr>
      <w:rFonts w:ascii="Arial" w:hAnsi="Arial" w:cs="Arial"/>
      <w:color w:val="666666"/>
      <w:sz w:val="17"/>
      <w:szCs w:val="17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41">
    <w:name w:val="Body text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BodytextCandara115ptBold">
    <w:name w:val="Body text + Candara;11;5 pt;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qFormat/>
    <w:rPr>
      <w:rFonts w:eastAsia="MS Mincho;ＭＳ 明朝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 w:before="0" w:after="2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12:00Z</dcterms:created>
  <dc:creator>lebedeva</dc:creator>
  <dc:description/>
  <cp:keywords/>
  <dc:language>en-US</dc:language>
  <cp:lastModifiedBy>Чебыкина Инга Александровна</cp:lastModifiedBy>
  <cp:lastPrinted>2023-07-20T11:01:00Z</cp:lastPrinted>
  <dcterms:modified xsi:type="dcterms:W3CDTF">2023-10-19T07:36:00Z</dcterms:modified>
  <cp:revision>55</cp:revision>
  <dc:subject/>
  <dc:title>Отчет</dc:title>
</cp:coreProperties>
</file>