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 управления куль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Благовеще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Л.Н.Ампле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01" февраля 2011г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К «Дом культуры с. Садовое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1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и обеспечение жителей городского округа услугами организаций культуры.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00"/>
        <w:gridCol w:w="720"/>
        <w:gridCol w:w="1080"/>
        <w:gridCol w:w="34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 мероприятий к  численност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убных формир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полняемость участниками клубных формировани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творческие ( хоровые, хореографические, театральные, оркестры народных инструментов, духовых, инструментов, фольклорных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о- прикладные  ( изобразительного искусства, народных инструментов, кино-фотолюбителе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посветительск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-политичес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  <w:t>Бесплатные услуги</w:t>
      </w:r>
    </w:p>
    <w:tbl>
      <w:tblPr>
        <w:tblW w:w="10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420"/>
        <w:gridCol w:w="812"/>
        <w:gridCol w:w="812"/>
        <w:gridCol w:w="896"/>
        <w:gridCol w:w="921"/>
        <w:gridCol w:w="2051"/>
      </w:tblGrid>
      <w:tr>
        <w:trPr>
          <w:trHeight w:val="15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е отчетные данные учреждения  о контингенте учащихс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9.10.1992  №3612-1 «Основы законодательства  Российской Федерации 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Амурской области от 05.04.1999  №135-ОЗ «О культуре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43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00" w:hanging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о предоставляемых услугах        (бесплатных и платных),  о планируемых  мероприятиях, о творческих достижениях, порядок работы с обращениями и жалобами граждан, прейскурант платных услуг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 правовыми  актами предусмотрено их оказание на платной основе: 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.Благовещенска.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42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370"/>
        <w:gridCol w:w="2230"/>
        <w:gridCol w:w="1620"/>
        <w:gridCol w:w="1680"/>
        <w:gridCol w:w="1380"/>
      </w:tblGrid>
      <w:tr>
        <w:trPr>
          <w:trHeight w:val="10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800"/>
        <w:gridCol w:w="2160"/>
        <w:gridCol w:w="216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 МУК «ДК с.Садовое»                                                           Н.Г.Городил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56:00Z</dcterms:created>
  <dc:creator>Primak </dc:creator>
  <dc:description/>
  <cp:keywords/>
  <dc:language>en-US</dc:language>
  <cp:lastModifiedBy>Primak </cp:lastModifiedBy>
  <dcterms:modified xsi:type="dcterms:W3CDTF">2011-04-14T01:43:00Z</dcterms:modified>
  <cp:revision>8</cp:revision>
  <dc:subject/>
  <dc:title>Утверждаю:</dc:title>
</cp:coreProperties>
</file>