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: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города Благовещенска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 П.В.Березовский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</w:rPr>
        <w:t>«___» ____________ 2011 г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зада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учреждения «Информационное агентство «Город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2 год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Наименование муниципальной услуги</w:t>
      </w:r>
      <w:r>
        <w:rPr>
          <w:rFonts w:cs="Times New Roman" w:ascii="Times New Roman" w:hAnsi="Times New Roman"/>
          <w:sz w:val="20"/>
          <w:szCs w:val="20"/>
        </w:rPr>
        <w:t xml:space="preserve"> – Выпуск в эфир информационной программы по освещению событий общественно- политической и культурной жизни города и Амурской области, информирование населения о деятельности органов местного самоуправлени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 Потребители муниципальной услуги </w:t>
      </w:r>
      <w:r>
        <w:rPr>
          <w:rFonts w:cs="Times New Roman" w:ascii="Times New Roman" w:hAnsi="Times New Roman"/>
          <w:sz w:val="20"/>
          <w:szCs w:val="20"/>
        </w:rPr>
        <w:t>-  население города Благовещенска (219,8 тыс. чел), население Амурской области (864,5 тыс. чел), государственные и муниципальные учреждени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3. Показатели, характеризующие объем и качество муниципальной услуги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Показатели, характеризующие качество муниципальной услуг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16"/>
        <w:gridCol w:w="1559"/>
        <w:gridCol w:w="3261"/>
        <w:gridCol w:w="278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ула  расч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е показател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 информации о значении показател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auto" w:line="240" w:before="60" w:after="6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alibri"/>
              </w:rPr>
              <w:t xml:space="preserve"> </w:t>
            </w:r>
            <w:r>
              <w:rPr/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ериодичность выхода в телеэфир </w:t>
            </w:r>
          </w:p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auto" w:line="240" w:before="60" w:after="6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auto" w:line="240" w:before="60" w:after="6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auto" w:line="240" w:before="60" w:after="6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auto" w:line="240" w:before="60" w:after="6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auto" w:line="240" w:before="60" w:after="6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auto" w:line="240" w:before="60" w:after="6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бсолютный показат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40"/>
              <w:contextualSpacing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 с понедельника по пятницу -  не более 42,5 мин. в рамках эфирного времени с 20:20 до 20:50 и с 23:00 до 23:20; </w:t>
            </w:r>
          </w:p>
          <w:p>
            <w:pPr>
              <w:pStyle w:val="Normal"/>
              <w:shd w:fill="FFFFFF" w:val="clear"/>
              <w:spacing w:lineRule="auto" w:line="240" w:before="0" w:after="240"/>
              <w:contextualSpacing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40" w:before="0" w:after="240"/>
              <w:contextualSpacing/>
              <w:textAlignment w:val="top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 в субботу-воскресенье - не более 25,5 мин. в рамках эфирного времени с  20:20 до 20:5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каз директора МУ «Информационное агентство «Город» об утверждении сетки вещания» №1-П от 11.01.2011г.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2. Объем муниципальной услуги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90"/>
        <w:gridCol w:w="924"/>
        <w:gridCol w:w="924"/>
        <w:gridCol w:w="855"/>
        <w:gridCol w:w="855"/>
        <w:gridCol w:w="183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показателей объема муниципальной услуги 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 о значении показател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.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auto" w:line="240" w:before="60" w:after="6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уск в эфир информационной программы по освещению событий общественно- политической и культурной жизни города и Амурской области, информирование населения о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5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директора МУ «Информационное агентство «Город» об утверждении сетки вещания» №1-П от 11.01.2011г.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Порядок оказания муниципальной услуг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4.1. Нормативные правовые акты, регулирующие порядок оказания муниципальной услуги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ав учреждени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ый закон Российской Федерации от 27 июля 2010 г. N 210-ФЗ "Об организации предоставления государственных и муниципальных услуг"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ый закон от 14 ноября 2002 г. N 161-ФЗ "О государственных и муниципальных унитарных предприятиях"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ый закон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от 08.05.2010г. №83-ФЗ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Закон «О средствах массовой информации» от 27.12.1991 г. № 2124-1-ФЗ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6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60" w:after="6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4.2. Требования к порядку оказания информационной услуги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60" w:after="6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95"/>
      </w:tblGrid>
      <w:tr>
        <w:trPr>
          <w:trHeight w:val="840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 (требования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начение показателя</w:t>
            </w:r>
          </w:p>
        </w:tc>
      </w:tr>
      <w:tr>
        <w:trPr>
          <w:trHeight w:val="360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иодичность оказания муниципальной услуги                           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каза директора МУ «Информационное агентство «Город» об утверждении сетки вещания» №1-П от 11.01.2011г.</w:t>
            </w:r>
          </w:p>
        </w:tc>
      </w:tr>
      <w:tr>
        <w:trPr>
          <w:trHeight w:val="480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рядок информирования потенциальных потребителей об оказании муниципальной услуги          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е потребителей о порядке предоставления муниципальной услуги осуществляется в форме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епосредственного общения потребителя (при личном обращении либо по телефону) с должностными лицами, ответственными за предоставление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нформационных материалов, которые размещаются на официальном сайте администрации муниципального образования города Благовещенска;</w:t>
            </w:r>
          </w:p>
        </w:tc>
      </w:tr>
      <w:tr>
        <w:trPr>
          <w:trHeight w:val="360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ебования к помещению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и его структурные подразделения должны быть размещены в специально предназначенных или приспособленных зданиях и помещениях, доступных для населения. Помещения должны быть обеспечены всеми средствами коммунально-бытового обслуживания и оснащены телефонной связь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размерам и состоянию помещения должны отвечать требованиям санитарно-гигиенических норм и правил,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воздуха, влажности воздуха, запыленности, загрязненности, шума, вибрации и т.д.).</w:t>
            </w:r>
          </w:p>
        </w:tc>
      </w:tr>
      <w:tr>
        <w:trPr>
          <w:trHeight w:val="360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ебования к квалификации и опыту работников муниципального бюджетного учреждения                   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, оказывающие муниципальную услугу, должны быть укомплектованы необходимым числом специалистов в соответствии с утвержденным штатным расписание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ждый специалист Учреждения, принимающий участие в оказании муниципальной услуги, должен иметь соответствующее образование по специальности, квалификацию, профессиональную подготовку, обладать знаниями, необходимыми для выполнения возложенных на него обязанносте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лификация специалистов, оказывающих муниципальную услугу, должна поддерживаться на высоком уровне периодической учебой на курсах повышения квалификации или иными действенными способами</w:t>
            </w:r>
          </w:p>
        </w:tc>
      </w:tr>
      <w:tr>
        <w:trPr>
          <w:trHeight w:val="480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ебования к материально-техническому обеспечению оказания муниципальной услуги        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должно быть оснащено специальным оборудованием, аппаратурой и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услуг соответствующих вид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ое оборудование, приборы и аппаратуру следует использовать строго по назначению, содержать в технически исправном состоя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исправное специальное оборудование, приборы и аппаратура, дающие при работе сомнительные результаты, заменяются или ремонтируются (если они подлежат ремонту), а пригодность отремонтированных должна быть подтверждена проверкой.</w:t>
            </w:r>
          </w:p>
        </w:tc>
      </w:tr>
    </w:tbl>
    <w:p>
      <w:pPr>
        <w:pStyle w:val="Normal"/>
        <w:tabs>
          <w:tab w:val="clear" w:pos="708"/>
          <w:tab w:val="left" w:pos="1204" w:leader="none"/>
        </w:tabs>
        <w:spacing w:lineRule="auto" w:line="240" w:before="60" w:after="6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204" w:leader="none"/>
        </w:tabs>
        <w:spacing w:lineRule="auto" w:line="240" w:before="60" w:after="6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204" w:leader="none"/>
        </w:tabs>
        <w:spacing w:lineRule="auto" w:line="240" w:before="60" w:after="6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204" w:leader="none"/>
        </w:tabs>
        <w:spacing w:lineRule="auto" w:line="240" w:before="60" w:after="6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 Основания для досрочного прекращения исполнения муниципального зад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ание для приостанов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, часть, статья, реквизиты</w:t>
            </w:r>
          </w:p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рмативного правового акт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рушение условий предоставления субсидий на возмещение нормативных затрат на оказание услуг физическим и (или) юридическим лицам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закон «О государственных и муниципальных унитарных предприятиях» </w:t>
            </w:r>
          </w:p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4.11.2002 г. № 161-ФЗ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ответствие информации, которая регулируется законом «О СМ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он «О средствах массовой информации» от 27.12.1991 г. № 2124-1-ФЗ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организация МУ ИА «Город» (Учреждение может быть реорганизовано в случаях и в порядке, предусмотренном Гражданским кодексом Российской Федерации,  иными федеральными законам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1 Часть 4статья 57 Гражданского кодекса РФ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иквид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 ИА «Город»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юридическое лицо может быть ликвидировано: - по решению его учредителя, в том числе в связи с истечением срока, на который создано юридическое лицо, с достижением цели, ради которой оно создано;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1 Часть 4статья 61 пункт 2 Гражданского кодекса РФ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7. Порядок контроля за исполнением муниципального задания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контро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, осуществляющие контроль за оказание муниципальной услуг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нутренний контроль (оценка качества выпускаемой в эфир информации, достоверность, информативность, своевременность, актуальность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дневн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учреж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нешний контроль (соблюдение объемов и качества выполнения муниципальной услуг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, не позднее 20 числа месяца, следующего за отчетны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лаговещенска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8. Требования к отчетности об исполнении муниципального задания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/>
        <w:t xml:space="preserve">8.1. Форма отчета об исполнении муниципального задания </w:t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726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, утвержденное в муниципальном задании на отчетный финансовый год (отчетный период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 за отчетный финансовый год (отчетный период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а причин отклонения от запланированных значений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2. Сроки предоставления отчетов об исполнении муниципального задания  - ежеквартально, не позднее 20 числа месяца, следующего за отчетным. </w:t>
      </w:r>
      <w:bookmarkStart w:id="0" w:name="_GoBack"/>
      <w:bookmarkEnd w:id="0"/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_____________________ /А.Ю.Щербинин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реж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09:00Z</dcterms:created>
  <dc:creator>Ольга</dc:creator>
  <dc:description/>
  <cp:keywords/>
  <dc:language>en-US</dc:language>
  <cp:lastModifiedBy>Julia</cp:lastModifiedBy>
  <cp:lastPrinted>2011-12-13T18:34:00Z</cp:lastPrinted>
  <dcterms:modified xsi:type="dcterms:W3CDTF">2012-02-28T05:09:00Z</dcterms:modified>
  <cp:revision>2</cp:revision>
  <dc:subject/>
  <dc:title/>
</cp:coreProperties>
</file>