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Благовещенска</w:t>
      </w:r>
    </w:p>
    <w:p>
      <w:pPr>
        <w:pStyle w:val="ConsPlusNormal1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ложение о комитете по управлению имуществом муниципального образования города Благовещенс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итета по управлению имуществом муниципального образования города Благовещенска (далее - Комитет) является реализация полномочий в сфере управления и распоряжения имуществом муниципального образования города Благовещенска, размещения наружной рекламы. Комитет осуществляет функции по заключению долгосрочных договоров аренды (безвозмездного пользования) в отношении объектов недвижимости, находящихся в муниципальной собственности, оформлению разрешительной документации на размещения наружной рекламы, выдачу обязательных для исполнения предписаний об устранении нарушений законодательства в сфере рекламных 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благоустройства,</w:t>
      </w:r>
      <w:r>
        <w:rPr>
          <w:sz w:val="28"/>
          <w:szCs w:val="28"/>
          <w:shd w:fill="FFFFFF" w:val="clear"/>
        </w:rPr>
        <w:t xml:space="preserve"> в части </w:t>
      </w:r>
      <w:r>
        <w:rPr>
          <w:sz w:val="28"/>
          <w:szCs w:val="28"/>
        </w:rPr>
        <w:t>содержания муниципального имущества в удовлетворительном техническом и санитарном состоянии, Комитетом осуществляется в рамках заключенных договоров в соответствии с норма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shd w:fill="FFFFFF" w:val="clear"/>
        </w:rPr>
        <w:t>устранения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отиворечия</w:t>
      </w:r>
      <w:r>
        <w:rPr>
          <w:sz w:val="28"/>
          <w:szCs w:val="28"/>
          <w:shd w:fill="FFFFFF" w:val="clear"/>
        </w:rPr>
        <w:t> и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ублирования функций</w:t>
      </w:r>
      <w:r>
        <w:rPr>
          <w:sz w:val="28"/>
          <w:szCs w:val="28"/>
          <w:shd w:fill="FFFFFF" w:val="clear"/>
        </w:rPr>
        <w:t> Комитета</w:t>
      </w:r>
      <w:r>
        <w:rPr>
          <w:sz w:val="28"/>
          <w:szCs w:val="28"/>
        </w:rPr>
        <w:t>, подготовлен проект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566" w:firstLine="87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566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13:00Z</dcterms:created>
  <dc:creator>Sveta</dc:creator>
  <dc:description/>
  <dc:language>en-US</dc:language>
  <cp:lastModifiedBy>Хмура Светлана Сергеевна</cp:lastModifiedBy>
  <cp:lastPrinted>2021-12-09T15:10:00Z</cp:lastPrinted>
  <dcterms:modified xsi:type="dcterms:W3CDTF">2023-02-16T03:14:00Z</dcterms:modified>
  <cp:revision>3</cp:revision>
  <dc:subject/>
  <dc:title>АДМИНИСТРАЦИЯ ГОРОДА БЛАГОВЕЩЕНСКА АМУРСКОЙ ОБЛАСТИ</dc:title>
</cp:coreProperties>
</file>