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1.12.2014</w:t>
        <w:tab/>
        <w:tab/>
        <w:t xml:space="preserve">                                                        </w:t>
        <w:tab/>
        <w:t xml:space="preserve">                          №</w:t>
      </w:r>
      <w:r>
        <w:rPr>
          <w:rFonts w:cs="Arial"/>
          <w:b/>
          <w:bCs/>
          <w:color w:val="000000"/>
          <w:sz w:val="28"/>
        </w:rPr>
        <w:t xml:space="preserve"> 5008</w:t>
      </w:r>
    </w:p>
    <w:p>
      <w:pPr>
        <w:pStyle w:val="Normal"/>
        <w:shd w:fill="FFFFFF" w:val="clear"/>
        <w:ind w:left="1764" w:hanging="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29210</wp:posOffset>
                </wp:positionV>
                <wp:extent cx="2709545" cy="1911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9545" cy="1911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7"/>
                                <w:szCs w:val="27"/>
                              </w:rPr>
      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5pt;height:150.55pt;mso-wrap-distance-left:9.05pt;mso-wrap-distance-right:9.05pt;mso-wrap-distance-top:0pt;mso-wrap-distance-bottom:0pt;margin-top:2.3pt;mso-position-vertical-relative:text;margin-left:-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7"/>
                          <w:szCs w:val="27"/>
                        </w:rPr>
                        <w:t>О внесении изменений в муниципальную программу «Развитие малого и среднего предпринимательства в городе Благовещенске на 2012-2014 годы», утвержденную постановлением администрации  города Благовещенска                                      от 28.09. 2011 № 4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42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целях корректировки мероприятий муниципальной программы «Развитие малого и среднего предпринимательства в городе Благовещенске на 2012-2014 годы»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муниципальную программу «Развитие малого и среднего предпринимательства в городе Благовещенске на 2012-2014 годы», утвержденную </w:t>
      </w:r>
      <w:r>
        <w:rPr>
          <w:bCs/>
          <w:sz w:val="27"/>
          <w:szCs w:val="27"/>
        </w:rPr>
        <w:t xml:space="preserve">постановлением администрации города Благовещенска от 28.09.2011 № 4289                      (в редакции постановления администрации города Благовещенска от 16.10.2014                  № 4298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. В приложении 1 «Порядок предоставления гранта в форме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1. в подпункте 2.1.3. пункта 2.1. 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«Условия предоставления гранта» после слов «не имеющие» дополнить словом «неурегулированной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1.2. в раздел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Подача заявки на участие в конкурсном отборе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ункт 4.2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Срок подачи заявок продляется до полного расходования средств, предусмотренных в бюджете на данное мероприятие в текущем году. Информация о продлении срока приема заявок размещается в соответствии с п. 4.1. настоящего порядка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>2) пункт 4.5.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«4.5. Субъект малого или среднего предпринимательства имеет право внести изменения и (или) дополнения в поданную заявку в срок до принятия решения о допуске субъекта малого или среднего предпринимательства к конкурсному отбору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2. В приложении 2 «Порядок предоставления гранта в форме субсидии по возмещению уплаты первого взноса (аванса) при заключении договоров лизинга оборудования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2.1. в подпункте 2.1.3. пункта 2.1. раздела 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«Требования к участникам конкурсного отбора» после слов «не имеющие» дополнить словом «неурегулированной»;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2.2. в раздел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Подача заявок на участие в конкурсном отборе»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пункт 4.2 дополнить абзацем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рок подачи заявок продляется до полного расходования средств, предусмотренных в бюджете на данное мероприятие в текущем году. Информация о продлении срока приема заявок размещается в соответствии с п. 4.1. настоящего порядк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>2) пункт 4.5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5. Субъект малого или среднего предпринимательства имеет право внести изменения и (или) дополнения в поданную заявку в срок до принятия решения о допуске субъекта малого или среднего предпринимательства к конкурсному отбор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приложении 3 «Порядок предоставления гранта в форме субсидий начинающим предпринимателям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подпункт 3.1.6. пункта 3.1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документов, представляемых на конкурсный отбор» дополнить словами «(за исключением субъектов малого или среднего предпринимательства, осуществляющих деятельность менее 1 отчетного (налогового) периода)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2. в раздел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Подача заявок на участие в конкурсном отборе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) </w:t>
      </w:r>
      <w:r>
        <w:rPr>
          <w:sz w:val="28"/>
          <w:szCs w:val="28"/>
        </w:rPr>
        <w:t>пункт 4.2.</w:t>
      </w:r>
      <w:r>
        <w:rPr>
          <w:sz w:val="27"/>
          <w:szCs w:val="27"/>
        </w:rPr>
        <w:t xml:space="preserve"> дополнить абзацем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Срок подачи заявок продляется до полного расходования средств, предусмотренных в бюджете на данное мероприятие в текущем году. Информация о продлении срока приема заявок размещается в соответствии с п. 4.1. настоящего порядка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ункт 4.5.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5. Субъект малого или среднего предпринимательства имеет право внести изменения и (или) дополнения в поданную заявку в срок до принятия решения о допуске субъекта малого или среднего предпринимательства к конкурсному отбору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7"/>
          <w:szCs w:val="27"/>
        </w:rPr>
        <w:t xml:space="preserve">1.4. В приложении № 5 «Порядок предоставления гранта в форме субсидии субъектам малого и среднего предпринимательства на оплату участия в международных и межрегиональных выставочно-ярмарочных и конгрессных мероприятиях, проводимых в Российской Федерации» в разделе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«Подача заявки на получение гранта»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4.1. пункт 4.2 дополнить абзацем следующего содержания «Срок подачи заявок продляется до полного расходования средств, предусмотренных в бюджете на данное мероприятие в текущем году. Информация о продлении срока приема заявок размещается в соответствии с п. 4.1. настоящего порядка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>1.4.2. пункт 4.5.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7"/>
          <w:szCs w:val="27"/>
        </w:rPr>
      </w:pPr>
      <w:r>
        <w:rPr>
          <w:sz w:val="28"/>
          <w:szCs w:val="28"/>
        </w:rPr>
        <w:t xml:space="preserve">«4.5. Субъект малого или среднего предпринимательства имеет право внести изменения и (или) дополнения в поданную заявку в срок до принятия решения о допуске субъекта малого или среднего предпринимательства к конкурсному отбору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 Настоящее постановление вступает в силу со дня официального опубликования в газете «Благовещенск» </w:t>
      </w:r>
      <w:r>
        <w:rPr>
          <w:sz w:val="27"/>
          <w:szCs w:val="27"/>
          <w:lang w:eastAsia="zh-CN"/>
        </w:rPr>
        <w:t>и распространяет свое действие на отношения, возникшие с 16 октября 2014 г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eastAsia="zh-CN"/>
        </w:rPr>
        <w:t>3. 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мэра города Благовещенска А.И. Донц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Мэр города Благовещенска                                                                              А.А. Козлов</w:t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2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2" w:before="19" w:after="0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exact" w:line="302" w:before="19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sz w:val="24"/>
      <w:szCs w:val="24"/>
      <w:lang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sz w:val="24"/>
      <w:szCs w:val="24"/>
      <w:lang w:eastAsia="zh-CN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29:00Z</dcterms:created>
  <dc:creator>Support</dc:creator>
  <dc:description/>
  <cp:keywords/>
  <dc:language>en-US</dc:language>
  <cp:lastModifiedBy>Chumak</cp:lastModifiedBy>
  <cp:lastPrinted>2014-12-09T17:01:00Z</cp:lastPrinted>
  <dcterms:modified xsi:type="dcterms:W3CDTF">2014-12-11T01:59:00Z</dcterms:modified>
  <cp:revision>127</cp:revision>
  <dc:subject/>
  <dc:title>      </dc:title>
</cp:coreProperties>
</file>