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5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4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Об утверждении </w:t>
      </w:r>
      <w:hyperlink w:anchor="Par38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>а предоставл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еры социальной поддержки граждан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2014 году по частичной оплате стоимости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путевок в детские стационарные оздоровительные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лагеря для детей, проживающих в городе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лаговещенске, пострадавшем в результате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рупномасштабного наводн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. 16</w:t>
        </w:r>
      </w:hyperlink>
      <w:r>
        <w:rPr>
          <w:sz w:val="26"/>
          <w:szCs w:val="26"/>
        </w:rPr>
        <w:t xml:space="preserve"> Федерального закона от 0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6"/>
            <w:szCs w:val="26"/>
          </w:rPr>
          <w:t>ст. 74.1</w:t>
        </w:r>
      </w:hyperlink>
      <w:r>
        <w:rPr>
          <w:sz w:val="26"/>
          <w:szCs w:val="26"/>
        </w:rPr>
        <w:t xml:space="preserve"> Бюджетного кодекса Российской Федерации, в соответствии с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Амурской области от 20 мая 2014 г. № 294 "О Порядке предоставления и расходования субсидий бюджетам муниципальных районов и городских округов на софинансирование мероприятий по организации отдыха детей в каникулярное время, проживающих в населённых пунктах, пострадавших в результате крупномасштабного наводнения в Амурской области" 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8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меры социальной поддержки граждан в 2014 году по частичной оплате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пределить уполномоченным органом по предоставлению меры социальной поддержки граждан в 2014 году по частичной оплате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, управление образования администрации города Благовещ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 01.06.2014 года, подлежит опубликованию в газете "Благовещенск" и подлежит размещению на официальном сайте администрации города Благовеще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Благовещенска В.С. Калит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гор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Благовещенска                                                                                                А.А. 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2" w:name="Par32"/>
      <w:bookmarkStart w:id="3" w:name="Par3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Благовещенск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от 05.06.2014 № 242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hyperlink w:anchor="Par38">
        <w:bookmarkStart w:id="4" w:name="Par38"/>
        <w:bookmarkEnd w:id="4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оставления меры социальной поддержки граждан в 2014 году по частичной оплате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</w:t>
      </w:r>
      <w:hyperlink w:anchor="Par3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яет условия предоставления меры социальной поддержки граждан в 2014 году по частичной оплате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 (далее –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49"/>
      <w:bookmarkEnd w:id="5"/>
      <w:r>
        <w:rPr>
          <w:sz w:val="28"/>
          <w:szCs w:val="28"/>
        </w:rPr>
        <w:t>2. Мера социальной поддержки предоставляется гражданам, имеющим детей в возрасте от 6,6 до 15 лет (включительно), проживающих в городе Благовещенске, в виде частичной оплаты стоимости путевок в детские стационарные оздоровительные лаге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а социальной поддержки предоставляется гражданам за пребывание  ребенка в организациях отдыха и оздоровления детей на срок не более чем 21 день в период летних школьных канику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53"/>
      <w:bookmarkEnd w:id="6"/>
      <w:r>
        <w:rPr>
          <w:sz w:val="28"/>
          <w:szCs w:val="28"/>
        </w:rPr>
        <w:t>3. Частичная оплата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, производится в размере 9 195,20 рублей, что составляет 40% от средней стоимости путевки, рекомендованной областной межведомственной комиссией по оздоровлению и занятости детей и молодежи Амурской области и используемой при проведении конкурсных процедур по приобретению путёвок в детские стационарные оздоровительные лагеря в 2014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р частичной оплаты, установленный в п. </w:t>
      </w:r>
      <w:hyperlink w:anchor="Par5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рассчитан исходя из максимальной продолжительности смены в детском стационарном оздоровительном лагере (21 день) и подлежит расчету пропорционально количеству дней пребывания ребенка, указанному в путе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ичная оплата стоимости путевки осуществляется за счет средств городского и областного бюджета. </w:t>
      </w:r>
      <w:bookmarkStart w:id="7" w:name="Par58"/>
      <w:bookmarkEnd w:id="7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Граждане, указанные в </w:t>
      </w:r>
      <w:hyperlink w:anchor="Par49">
        <w:r>
          <w:rPr>
            <w:rStyle w:val="InternetLink"/>
            <w:sz w:val="28"/>
            <w:szCs w:val="28"/>
          </w:rPr>
          <w:t>п. 2</w:t>
        </w:r>
      </w:hyperlink>
      <w:r>
        <w:rPr>
          <w:sz w:val="28"/>
          <w:szCs w:val="28"/>
        </w:rPr>
        <w:t xml:space="preserve"> настоящего Порядка, представляют в управление образования города следующие документ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 по форме, установленной в приложении № 1 к настоящему Порядк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паспорта  родителя (законного представителя) (с предъявлением оригинала)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пию свидетельства о рождении ребёнка (с предъявлением оригинала)</w:t>
      </w:r>
      <w:r>
        <w:rPr>
          <w:bCs/>
          <w:sz w:val="28"/>
          <w:szCs w:val="28"/>
        </w:rPr>
        <w:t xml:space="preserve"> (вне зависимости от возраста и наличия паспорта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кументы, подтверждающие факт проживания в городе Благовещенске (справка о регистрации по месту жительства, решение суда об установлении факта проживания в жилом помещении и иные, подтверждающие докумен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остановления администрации о передаче ребенка под опеку (попечительство), в приемную семью (для опекунов, попечителей и приемных родите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ю договора о передаче ребёнка на воспитание в приёмную семью (для приемных родителей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факт оплаты родителем части стоимости путевки (платежное поручение с отметкой банка, квитанция к приходному кассовому ордеру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мену фамилии (в случае необходим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ставляются не позднее 15 июня на частичную оплату стоимости путёвок в детские стационарные оздоровительные лагеря, приобретённых на 1 смену, а на последующие смены не позднее 10 календарных дней до начала смен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астичная оплата стоимости путевок осуществляется в пределах бюджетных ассигнований в соответствии с очередностью поступления в управление образования города документов, указанных в п. 5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58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5 настоящего Порядка, принимаются и регистрируются в день приема в журнале регистрации заявок в управлении образован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астичная оплата стоимости путевок в детские стационарные оздоровительные лагеря производится на основании договора, заключаемого между детским стационарным оздоровительным лагерем и управлением образования города. Указанный договор должен быть представлен в управление образования города руководителем детского стационарного оздоровительного лагеря вместе с информацией по </w:t>
      </w:r>
      <w:hyperlink w:anchor="Par16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 в срок не позднее чем за 5 календарных дней до начала 2, 3 и 4 смены, а на частичную оплату стоимости путевок на 1 смену до  16 июн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66"/>
      <w:bookmarkEnd w:id="8"/>
      <w:r>
        <w:rPr>
          <w:sz w:val="28"/>
          <w:szCs w:val="28"/>
        </w:rPr>
        <w:t xml:space="preserve">8. Частичная оплата стоимости путевки не производится в случае несоблюдения требований, установленных пунктами </w:t>
      </w:r>
      <w:hyperlink w:anchor="Par58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и </w:t>
      </w:r>
      <w:hyperlink w:anchor="Par6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72"/>
      <w:bookmarkEnd w:id="9"/>
      <w:r>
        <w:rPr/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</w:t>
      </w:r>
      <w:r>
        <w:rPr/>
        <w:t>Приложение № 1 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>
          <w:trHeight w:val="567" w:hRule="atLeast"/>
        </w:trPr>
        <w:tc>
          <w:tcPr>
            <w:tcW w:w="442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у управления образования администрации города Благовещенска</w:t>
            </w:r>
            <w:r>
              <w:rPr>
                <w:b/>
              </w:rPr>
              <w:t xml:space="preserve">     </w:t>
            </w:r>
            <w:r>
              <w:rPr/>
              <w:t>С.В. Аббакумово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на частичную оплату стоимости путевки</w:t>
      </w:r>
    </w:p>
    <w:p>
      <w:pPr>
        <w:pStyle w:val="Normal"/>
        <w:autoSpaceDE w:val="false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,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аспорт______________________________, выданный ____________________________________________</w:t>
      </w:r>
    </w:p>
    <w:p>
      <w:pPr>
        <w:pStyle w:val="Normal"/>
        <w:autoSpaceDE w:val="false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омер) </w:t>
        <w:tab/>
        <w:tab/>
        <w:tab/>
        <w:tab/>
        <w:tab/>
        <w:tab/>
        <w:t>(дата выдач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органа, выдавшего  паспорт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адрес проживания: </w:t>
      </w:r>
      <w:r>
        <w:rPr>
          <w:rFonts w:cs="Courier New" w:ascii="Courier New" w:hAnsi="Courier New"/>
          <w:sz w:val="20"/>
          <w:szCs w:val="20"/>
        </w:rPr>
        <w:t xml:space="preserve">___________________________ </w:t>
      </w:r>
      <w:r>
        <w:rPr>
          <w:sz w:val="20"/>
          <w:szCs w:val="20"/>
        </w:rPr>
        <w:t>телефоны: раб</w:t>
      </w:r>
      <w:r>
        <w:rPr>
          <w:i/>
          <w:sz w:val="20"/>
          <w:szCs w:val="20"/>
        </w:rPr>
        <w:t xml:space="preserve">.___________ </w:t>
      </w:r>
      <w:r>
        <w:rPr>
          <w:sz w:val="20"/>
          <w:szCs w:val="20"/>
        </w:rPr>
        <w:t>дом.</w:t>
      </w:r>
      <w:r>
        <w:rPr>
          <w:i/>
          <w:sz w:val="20"/>
          <w:szCs w:val="20"/>
        </w:rPr>
        <w:t xml:space="preserve">__________ </w:t>
      </w:r>
      <w:r>
        <w:rPr>
          <w:sz w:val="20"/>
          <w:szCs w:val="20"/>
        </w:rPr>
        <w:t>сот.</w:t>
      </w:r>
      <w:r>
        <w:rPr>
          <w:i/>
          <w:sz w:val="20"/>
          <w:szCs w:val="20"/>
        </w:rPr>
        <w:t>__________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шу </w:t>
      </w:r>
      <w:r>
        <w:rPr>
          <w:sz w:val="20"/>
          <w:szCs w:val="20"/>
        </w:rPr>
        <w:t xml:space="preserve">компенсировать стоимость путевки 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1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ребенка, дата рождения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На _______смену в 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наименование детского стационарного оздоровительного лагер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змере _________________руб. </w:t>
      </w:r>
    </w:p>
    <w:p>
      <w:pPr>
        <w:pStyle w:val="Normal"/>
        <w:autoSpaceDE w:val="false"/>
        <w:ind w:firstLine="1620"/>
        <w:jc w:val="both"/>
        <w:rPr>
          <w:sz w:val="20"/>
          <w:szCs w:val="20"/>
        </w:rPr>
      </w:pPr>
      <w:r>
        <w:rPr>
          <w:sz w:val="20"/>
          <w:szCs w:val="20"/>
        </w:rPr>
        <w:t>(сумм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оимость путевки составляет _______________рублей, мной оплачено _______________________________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соответствии 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. 9</w:t>
        </w:r>
      </w:hyperlink>
      <w:r>
        <w:rPr>
          <w:rFonts w:cs="Times New Roman" w:ascii="Times New Roman" w:hAnsi="Times New Roman"/>
        </w:rPr>
        <w:t xml:space="preserve"> Федерального закона от 27.07.2006 N 152-ФЗ "О персональных   данных"  даю  свое  согласие  на  обработку  (включая  сбор, систематизацию, накопление, хранение) управлением образования администрации города  Благовещенска  моих персональных данных и персональных данных моего ребенка 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 (родителя, ребенка)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ные данные (родителя, ребенка)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рождения ребенка (свидетельство о рождении)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работы родителя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а телефонов родител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и приложений подтвержда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К заявлению прилагаются (ненужное вычеркнуть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) копия паспорт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копия свидетельства о рождении ребен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)документ, подтверждающий факт проживания в городе Благовещенск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) </w:t>
      </w:r>
      <w:r>
        <w:rPr>
          <w:sz w:val="20"/>
          <w:szCs w:val="20"/>
        </w:rPr>
        <w:t>копии свидетельств о рождении несовершеннолетних детей  (с предъявлением оригинала);</w:t>
      </w:r>
    </w:p>
    <w:p>
      <w:pPr>
        <w:pStyle w:val="Normal"/>
        <w:jc w:val="both"/>
        <w:rPr/>
      </w:pPr>
      <w:r>
        <w:rPr>
          <w:sz w:val="20"/>
          <w:szCs w:val="20"/>
        </w:rPr>
        <w:t>5) копия постановления администрации о передаче ребенка под опеку (попечительство), в приемную семью (для опекунов, попечителей и приемных родителе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копию договора о передаче ребёнка на воспитание в приёмную семью (для приемных родителей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) копии платежных документов, подтверждающих факт оплаты родителем части стоимости путевки __________________________________________________________________________________________;</w:t>
      </w:r>
    </w:p>
    <w:p>
      <w:pPr>
        <w:pStyle w:val="Normal"/>
        <w:autoSpaceDE w:val="false"/>
        <w:ind w:right="-110" w:hanging="0"/>
        <w:jc w:val="both"/>
        <w:rPr/>
      </w:pPr>
      <w:r>
        <w:rPr>
          <w:sz w:val="20"/>
          <w:szCs w:val="20"/>
        </w:rPr>
        <w:t>8) иные документы:___________________________________________________________.</w:t>
      </w:r>
    </w:p>
    <w:p>
      <w:pPr>
        <w:pStyle w:val="Normal"/>
        <w:autoSpaceDE w:val="false"/>
        <w:ind w:right="-110" w:hanging="0"/>
        <w:jc w:val="both"/>
        <w:rPr/>
      </w:pPr>
      <w:r>
        <w:rPr>
          <w:b/>
          <w:sz w:val="20"/>
          <w:szCs w:val="20"/>
        </w:rPr>
        <w:t xml:space="preserve">Ознакомлен с </w:t>
      </w:r>
      <w:hyperlink w:anchor="Par38">
        <w:r>
          <w:rPr>
            <w:rStyle w:val="InternetLink"/>
            <w:b/>
            <w:sz w:val="20"/>
            <w:szCs w:val="20"/>
          </w:rPr>
          <w:t>Порядк</w:t>
        </w:r>
      </w:hyperlink>
      <w:r>
        <w:rPr>
          <w:b/>
          <w:sz w:val="20"/>
          <w:szCs w:val="20"/>
        </w:rPr>
        <w:t xml:space="preserve">ом предоставления меры социальной поддержки граждан в 2014 году по частичной оплате стоимости путевок в детские стационарные оздоровительные лагеря для детей, проживающих в городе Благовещенске, пострадавшем в результате крупномасштабного наводнения _______________(_________________)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156"/>
      <w:bookmarkStart w:id="11" w:name="Par111"/>
      <w:bookmarkEnd w:id="10"/>
      <w:bookmarkEnd w:id="11"/>
      <w:r>
        <w:rPr/>
        <w:t xml:space="preserve">                                                                                   </w:t>
      </w:r>
      <w:r>
        <w:rPr/>
        <w:t>Приложение № 2 к Порядк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у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бразования гор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В. Аббакумов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bookmarkStart w:id="12" w:name="Par163"/>
      <w:bookmarkEnd w:id="12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писо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 отдыха и оздоровления дете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Юридический адрес, почтовый адрес, телеф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712"/>
        <w:gridCol w:w="1701"/>
        <w:gridCol w:w="1276"/>
        <w:gridCol w:w="1417"/>
        <w:gridCol w:w="2410"/>
      </w:tblGrid>
      <w:tr>
        <w:trPr>
          <w:trHeight w:val="12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№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к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руководителя организац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дыха и оздоровления детей               (Ф.И.О., 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980819A9F8AB33314CF12B4786DD590CFDBDE390BBCF2400240533C367B4B83E2E670D55b1A" TargetMode="External"/><Relationship Id="rId4" Type="http://schemas.openxmlformats.org/officeDocument/2006/relationships/hyperlink" Target="consultantplus://offline/ref=49980819A9F8AB33314CF12B4786DD590CFCB3E399B5CF2400240533C367B4B83E2E670553285Eb7A" TargetMode="External"/><Relationship Id="rId5" Type="http://schemas.openxmlformats.org/officeDocument/2006/relationships/hyperlink" Target="consultantplus://offline/ref=49980819A9F8AB33314CEF2651EA835C0DF3E5E796B9C774557B5E6E946EBEEF79613E47142CEEE8A5F2F459b7A" TargetMode="External"/><Relationship Id="rId6" Type="http://schemas.openxmlformats.org/officeDocument/2006/relationships/hyperlink" Target="consultantplus://offline/ref=49980819A9F8AB33314CF12B4786DD590CFCB2ED94BACF2400240533C367B4B83E2E67055021EDEF5AbC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21:00Z</dcterms:created>
  <dc:creator>Елена Павловна</dc:creator>
  <dc:description/>
  <cp:keywords/>
  <dc:language>en-US</dc:language>
  <cp:lastModifiedBy>Chumak</cp:lastModifiedBy>
  <cp:lastPrinted>2014-06-04T09:46:00Z</cp:lastPrinted>
  <dcterms:modified xsi:type="dcterms:W3CDTF">2014-06-30T01:34:00Z</dcterms:modified>
  <cp:revision>3</cp:revision>
  <dc:subject/>
  <dc:title>АДМИНИСТРАЦИЯ ГОРОДА БЛАГОВЕЩЕНСКА</dc:title>
</cp:coreProperties>
</file>