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предприятий V класса опасности (П-3) и территориальной зоны воздушного транспорта (Тр-3) путем увеличения территориальной зоны Тр-3 за счет включения в её границы территорий, необходимых для создания, реконструкции, модернизации и эксплуатации объектов инфраструктуры международного аэропорта Благовещенск (Игнатьево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78105" distR="78105" simplePos="0" locked="0" layoutInCell="0" allowOverlap="1" relativeHeight="3">
                <wp:simplePos x="0" y="0"/>
                <wp:positionH relativeFrom="column">
                  <wp:posOffset>3049905</wp:posOffset>
                </wp:positionH>
                <wp:positionV relativeFrom="paragraph">
                  <wp:posOffset>1557655</wp:posOffset>
                </wp:positionV>
                <wp:extent cx="73660" cy="1191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15pt;margin-top:12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54605" cy="2539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5:23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