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, статью 19.3 «Зона многоэтажной жилой застройки (Ж-3)» после первого абзаца дополнить абзацем следующего содержания:</w:t>
      </w:r>
    </w:p>
    <w:p>
      <w:pPr>
        <w:pStyle w:val="Normal"/>
        <w:ind w:right="-1" w:firstLine="709"/>
        <w:jc w:val="both"/>
        <w:rPr/>
      </w:pPr>
      <w:r>
        <w:rPr/>
        <w:t xml:space="preserve">«Особый регламент зоны - развитие и реконструкция территорий кварталов в данной зоне, строительство новых объектов, формирование земельных участков для основных и условно разрешенных видов использования земельных участков и объектов капитального строительства осуществляется посредством подготовки документации по планировке территории (проектов планировки и/или межевания территорий)». </w:t>
      </w:r>
    </w:p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10-05T16:42:00Z</cp:lastPrinted>
  <dcterms:modified xsi:type="dcterms:W3CDTF">2023-10-05T07:59:00Z</dcterms:modified>
  <cp:revision>48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