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720" w:leader="none"/>
        </w:tabs>
        <w:ind w:right="55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16.10.2014 № 4299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проведении аукциона по  продаже земельных участков, расположенных в кварталах 127, 167, 170, 192, 395, 493, 495, 498, 502, 505А, 511, 515А, в с. Садовое,  в с. Плодопитомник, </w:t>
      </w:r>
      <w:r>
        <w:rPr>
          <w:rStyle w:val="Txt1"/>
          <w:rFonts w:cs="Times New Roman" w:ascii="Times New Roman" w:hAnsi="Times New Roman"/>
          <w:b/>
          <w:bCs/>
          <w:sz w:val="26"/>
          <w:szCs w:val="26"/>
        </w:rPr>
        <w:t>в западном промышленно-селитебном планировочном районе,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по продаже права на заключение договора аренды земельного участка, расположенного в квартале 514</w:t>
      </w:r>
      <w:r>
        <w:rPr>
          <w:rFonts w:cs="Times New Roman" w:ascii="Times New Roman" w:hAnsi="Times New Roman"/>
          <w:b w:val="false"/>
          <w:sz w:val="26"/>
          <w:szCs w:val="26"/>
        </w:rPr>
        <w:t>» информирует о результатах аукциона, назначенного на 28 ноября 2014г.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1 – земельный участок площадью 332 кв.м., с кадастровым номером 28:01:010127:119 из категории земель населенных пунктов, для строительства многоквартирного жилого дома, расположенный в квартале 127, территориальная зона Ж-3 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2 – земельный участок площадью 841 кв.м., с кадастровым номером 28:01:010167:44 из категории земель населенных пунктов, для строительства многоквартирного жилого дома, расположенный в квартале 167, территориальная зона Ж-2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3 – земельный участок площадью 520 кв.м., с кадастровым номером 28:01:130192:613 из категории земель населенных пунктов, для строительства многоквартирного жилого дома, расположенный в квартале 192, территориальная зона Ж-3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4 – земельный участок площадью 1 420 кв.м., с кадастровым номером 28:01:010170:35 из категории земель населенных пунктов, для строительства многоквартирного жилого дома, расположенный в квартале 170, территориальная зона Ж-3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5 – земельный участок площадью 2 429 кв.м., с кадастровым номером 28:01:020395:35 из категории земель населенных пунктов, для строительства многоквартирного жилого дома, расположенный в квартале 395, территориальная зона Ж-3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6 – земельный участок площадью 988 кв.м., с кадастровым номером 28:01:020511:43 из категории земель населенных пунктов для строительства индивидуального жилого дома, расположенный в квартале 511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7 – земельный участок площадью 883 кв.м., с кадастровым номером 28:01:020511:44 из категории земель населенных пунктов для строительства индивидуального жилого дома, расположенный в квартале 511 – аукцион признан несостоявшимся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от № 8 – земельный участок площадью 883 кв.м., с кадастровым номером 28:01:020511:45 из категории земель населенных пунктов для строительства индивидуального жилого дома, расположенный в квартале 511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9 – земельный участок площадью 986 кв.м., с кадастровым номером 28:01:020502:23 из категории земель населенных пунктов для строительства индивидуального жилого дома, расположенный в квартале 502</w:t>
      </w:r>
      <w:r>
        <w:rPr>
          <w:rStyle w:val="Txt1"/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0 – земельный участок площадью 1 266 кв.м., с кадастровым номером 28:01:020013:60 из категории земель населенных пунктов для строительства индивидуального жилого дома, расположенный в  квартале 505А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1 – земельный площадью 1 500 кв.м., с кадастровым номером 28:01:021515:58 из категории земель населенных пунктов для строительства индивидуального жилого дома, расположенный в квартале 515 А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2 – земельный участок площадью 1 201 кв.м., с кадастровым номером 28:01:100004:248 из категории земель населенных пунктов для строительства индивидуального жилого дома, расположенный в с. Плодопитомник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13 – земельный участок площадью 708 кв.м., с кадастровым номером 28:01:020498:176 из категории земель населенных пунктов, для строительства индивидуального жилого дома, расположенный в квартале 498, территориальная зона Ж-1А – 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14 – земельный участок площадью 996 кв.м., с кадастровым номером 28:01:020493:117 из категории земель населенных пунктов, для строительства индивидуального жилого дома, расположенный в квартале 493, территориальная зона Ж-1А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от № 15 – земельный участок площадью 1 051 кв.м., с кадастровым номером 28:01:020013:42 из категории земель населенных пунктов, для строительства индивидуального жилого дома, расположенный в квартале 505А, территориальная зона Ж-1Б – аукцион признан несостоявшимся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от № 16 – земельный участок площадью 1 500 кв.м., с кадастровым номером 28:01:021515:54 из категории земель населенных пунктов, для строительства индивидуального жилого дома, расположенный в квартале 515А, территориальная зона Ж-1Б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17 – земельный участок площадью 1 000 кв.м., с кадастровым номером 28:01:020495:147 из категории земель населенных пунктов, для строительства индивидуального жилого дома, расположенный в квартале 495, территориальная зона Ж-1А – аукцион признан несостоявшимся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Лот № 18 – земельный участок площадью 900 кв.м., с кадастровым номером 28:01:090005:210 из категории земель населенных пунктов, для строительства индивидуального жилого дома, расположенный </w:t>
      </w:r>
      <w:r>
        <w:rPr>
          <w:rStyle w:val="Txt1"/>
          <w:rFonts w:cs="Times New Roman" w:ascii="Times New Roman" w:hAnsi="Times New Roman"/>
          <w:sz w:val="26"/>
          <w:szCs w:val="26"/>
        </w:rPr>
        <w:t xml:space="preserve">в с. Садовое, квартал С-5, </w:t>
      </w:r>
      <w:r>
        <w:rPr>
          <w:rFonts w:cs="Times New Roman" w:ascii="Times New Roman" w:hAnsi="Times New Roman"/>
          <w:sz w:val="26"/>
          <w:szCs w:val="26"/>
        </w:rPr>
        <w:t>территориальная зона Ж-1Б – аукцион признан несостоявшимся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Лот № 19 – земельный участок площадью 969 кв.м., с кадастровым номером </w:t>
      </w:r>
      <w:r>
        <w:rPr>
          <w:rStyle w:val="Txt1"/>
          <w:rFonts w:cs="Times New Roman" w:ascii="Times New Roman" w:hAnsi="Times New Roman"/>
          <w:sz w:val="24"/>
          <w:szCs w:val="24"/>
        </w:rPr>
        <w:t>28:01:030002:379</w:t>
      </w:r>
      <w:r>
        <w:rPr>
          <w:rFonts w:cs="Times New Roman" w:ascii="Times New Roman" w:hAnsi="Times New Roman"/>
          <w:sz w:val="26"/>
          <w:szCs w:val="26"/>
        </w:rPr>
        <w:t xml:space="preserve"> из категории земель населенных пунктов, для строительства индивидуального жилого дома, расположенный </w:t>
      </w:r>
      <w:r>
        <w:rPr>
          <w:rStyle w:val="Txt1"/>
          <w:rFonts w:cs="Times New Roman" w:ascii="Times New Roman" w:hAnsi="Times New Roman"/>
          <w:sz w:val="26"/>
          <w:szCs w:val="26"/>
        </w:rPr>
        <w:t xml:space="preserve">в западном промышленно-селитебном районе, </w:t>
      </w:r>
      <w:r>
        <w:rPr>
          <w:rFonts w:cs="Times New Roman" w:ascii="Times New Roman" w:hAnsi="Times New Roman"/>
          <w:sz w:val="26"/>
          <w:szCs w:val="26"/>
        </w:rPr>
        <w:t>территориальная зона Ж-1Б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Лот № 20 – право на заключение договора аренды земельного участка площадью 1 094 кв.м., с кадастровым номером 28:01:020514:62 из категории земель населенных пунктов для строительства индивидуального жилого дома, расположенного в квартале 514 – аукцион признан не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/>
      </w:pPr>
      <w:r>
        <w:rPr>
          <w:sz w:val="26"/>
          <w:szCs w:val="26"/>
        </w:rPr>
        <w:t xml:space="preserve">комитета по 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</w:r>
    </w:p>
    <w:p>
      <w:pPr>
        <w:pStyle w:val="Normal"/>
        <w:rPr/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           </w:t>
        <w:tab/>
        <w:t xml:space="preserve">                     И.В. Плотни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28:00Z</dcterms:created>
  <dc:creator>zemlya</dc:creator>
  <dc:description/>
  <cp:keywords/>
  <dc:language>en-US</dc:language>
  <cp:lastModifiedBy>urist1</cp:lastModifiedBy>
  <cp:lastPrinted>2014-11-28T17:15:00Z</cp:lastPrinted>
  <dcterms:modified xsi:type="dcterms:W3CDTF">2014-11-30T23:30:00Z</dcterms:modified>
  <cp:revision>12</cp:revision>
  <dc:subject/>
  <dc:title>АДМИНИСТРАЦИЯ ГОРОДА </dc:title>
</cp:coreProperties>
</file>