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ind w:left="709" w:hanging="702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 xml:space="preserve">О предоставлении разрешения на условно разрешённый </w:t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 xml:space="preserve">вид использования земельного участка с кадастровым </w:t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 xml:space="preserve">номером 28:01:010088:65, расположенного </w:t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>в квартале 88 города Благовещен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Красюк Ирины Анатольевны, действующей по доверенностям: от 03.11.2022 № 28АА 1365504 в интересах Юнаева Юрия Ивановича; от 20.07.2021 № 28АА 1240539 в интересах Антоненко Марины Фёдоровны, Утоплова Романа Анатольевича, Ширман Павла Николаевича;                     от 26.10.2022 № 28АА 1365400 в интересах Архарова Владимира Валерьевича,                от 07.11.2022 № 28АА 1365531 в интересах Вишневского Александра Николаевича, от 21.07.2021 № 28АА 1234100 в интересах Жуленёва Евгения Викторовича, от 28.07.2021 № 28АА 1240569 в интересах Ильина Алексея Александровича, от 03.11.2022 № 28АА 1365502 в интересах Нестерова Максима Александровича, от 11.04.2019 № 28АА 1035327 в интересах Прокофичева Олега Николаевича, от 20.07.2021 № 28АА 1239755 в интересах Сидоренко Александра Павловича, от 20.07.2021 № 28АА 1244651 в интересах Собко Виктора Павловича, от 07.11.2022 № 28АА 1367027 в интересах Шепелевой Анны Александровны (вх. 156з от 16.01.2023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 xml:space="preserve">1. Предоставить разрешение на условно разрешённый вид использования земельного участка с кадастровым номером 28:01:010088:65 площадью                       607 кв.м, с видом разрешённого использования – «хранение автотранспорта (объект гаражного назначения)», находящегося в общей долевой собственности заявителей, расположенного в квартале 88 города Благовещенска (согласно прилагаемой схемы), в территориальной зоне многоэтажной жилой застройки      (Ж-3) </w:t>
      </w:r>
      <w:r>
        <w:rPr>
          <w:bCs/>
        </w:rPr>
        <w:t>– размещение гаражей для собственных нужд, код 2.7.2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3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3.1. Направить в течение 5 рабочих дней 1 экземпляр настоящего постановления в Управление Росреестра по Амурской области.</w:t>
      </w:r>
    </w:p>
    <w:p>
      <w:pPr>
        <w:pStyle w:val="Normal"/>
        <w:ind w:right="-2" w:firstLine="709"/>
        <w:jc w:val="both"/>
        <w:rPr/>
      </w:pPr>
      <w:r>
        <w:rPr/>
        <w:t>3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/>
      </w:pPr>
      <w:r>
        <w:rPr/>
        <w:t xml:space="preserve">4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  в установленном порядке: </w:t>
      </w:r>
    </w:p>
    <w:p>
      <w:pPr>
        <w:pStyle w:val="Normal"/>
        <w:ind w:right="-2" w:firstLine="709"/>
        <w:jc w:val="both"/>
        <w:rPr/>
      </w:pPr>
      <w:r>
        <w:rPr/>
        <w:t>4.1.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4.2. Получить разрешение на строительство объекта капитального строительства и разрешение на его ввод в эксплуатацию.</w:t>
      </w:r>
    </w:p>
    <w:p>
      <w:pPr>
        <w:pStyle w:val="Normal"/>
        <w:ind w:right="-2" w:firstLine="709"/>
        <w:jc w:val="both"/>
        <w:rPr/>
      </w:pPr>
      <w:r>
        <w:rPr/>
        <w:t>4.3. Обратиться в Управление Росреестра по Амурской области для регистрации права на построенный объект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официальному опубликованию                   в газете «Благовещенск» и размещению на официальном сайте администрации города Благовещенска https://www.admblag.ru/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>от  15.02.2023   №    12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34:00Z</dcterms:created>
  <dc:creator>UAiG</dc:creator>
  <dc:description/>
  <dc:language>en-US</dc:language>
  <cp:lastModifiedBy>Рудяева Анна Владимировна</cp:lastModifiedBy>
  <cp:lastPrinted>2022-10-17T10:34:00Z</cp:lastPrinted>
  <dcterms:modified xsi:type="dcterms:W3CDTF">2023-02-15T09:34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