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а Благовещенска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 №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 общественной комиссии по благоустройству и формированию современной городской среды на территории города Благовещен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3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Ивашутин Алексей Александро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/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начальник управления жилищно-коммунального хозяйства администрации  города Благовещенска -  председатель комиссии</w:t>
            </w:r>
          </w:p>
        </w:tc>
      </w:tr>
      <w:tr>
        <w:trPr>
          <w:trHeight w:val="9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Беляцкая Инна Юрье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начальник отдела по благоустройству города управления жилищно-коммунального хозяйства администрации  города Благовещенска – секретарь  комиссии</w:t>
            </w:r>
          </w:p>
        </w:tc>
      </w:tr>
      <w:tr>
        <w:trPr>
          <w:trHeight w:val="6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Бутузов Виталий Викторо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исполняющий обязанности директора  МУ «Городское управление капитального строительства»</w:t>
            </w:r>
          </w:p>
        </w:tc>
      </w:tr>
      <w:tr>
        <w:trPr>
          <w:trHeight w:val="7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Галич Александр Николае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представитель Регионального отделения ОНФ в Амурской области (по согласованию)</w:t>
            </w:r>
          </w:p>
        </w:tc>
      </w:tr>
      <w:tr>
        <w:trPr>
          <w:trHeight w:val="6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Иконникова Валентина Ивано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ООС «Свет»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Ларионов Виталий Александро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начальник МКУ «Управление по делам гражданской обороны и чрезвычайным ситуациям г.Благовещенска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Кобыльцев Роман Александро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депутат Благовещенской городской Думы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Крылова Раиса Николае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ООС «Кузнечный»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Копейкин Олег Анатолье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государственный инспектор отделения дорожной инспекции ОГИБДД МО МВД России «Благовещенский»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Каршакевич Владимир Владимиро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Амурской областной региональной организации общероссийской организации «Всероссийское общество инвалидов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Климова Оксана Владимиро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 управления по физической культуре, спорту и делам молодеж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 города Благовещенск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Нужнова Оксана Анатолье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консультант отдела планирования развития территории управления архитектуры и градостроительства администрации  города Благовещенс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Нечаева Светлана Георгие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ООС «Центральный»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Палухина Галина Степано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ООС «Единство»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Приходько Евгения Эдуардо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ООС «Даль»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Плисов Иван Викторо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сектора управления ЖКХ города Благовещенс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Семенов Владимир Сергее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депутат Благовещенской городской Думы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Сопин Сергей Николае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депутат Благовещенской городской Думы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Удод Александр Викторо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депутат Благовещенской городской Думы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Шумкова Екатерина Николае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ООС «Театральный» (по согласованию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1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14:00Z</dcterms:created>
  <dc:creator>Коростелева Юлия Евгеньевна</dc:creator>
  <dc:description/>
  <cp:keywords/>
  <dc:language>en-US</dc:language>
  <cp:lastModifiedBy>Беляцкая Инна Юрьевна</cp:lastModifiedBy>
  <cp:lastPrinted>2020-07-14T16:28:00Z</cp:lastPrinted>
  <dcterms:modified xsi:type="dcterms:W3CDTF">2023-06-15T02:12:00Z</dcterms:modified>
  <cp:revision>331</cp:revision>
  <dc:subject/>
  <dc:title/>
</cp:coreProperties>
</file>