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редложению 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земельного управления администрации города Благовещенска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на официальном сайте администрации города Благовещенска https://www.admblag.ru/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5.11.2022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23.12.2022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5 декабря 2022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1.10.2022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9.11.2022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25.11.2022 по 14.12.2022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09.11.2022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Участникам публичных слушаний в целях соблюдения санитарно-эпидемиологических требований по профилактике новой коронавирусной инфекции (COVID-19) рекомендовано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пользовать средства индивидуальной защиты (маски, респираторы                     и перчатк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облюдать дистанцию не менее 1,5 метров между лицами, присутствующими при проведении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Левурда Ольга Геннадьевна</cp:lastModifiedBy>
  <cp:lastPrinted>2022-11-18T15:15:00Z</cp:lastPrinted>
  <dcterms:modified xsi:type="dcterms:W3CDTF">2022-11-18T06:17:00Z</dcterms:modified>
  <cp:revision>110</cp:revision>
  <dc:subject/>
  <dc:title>Администрация города Благовещенска</dc:title>
</cp:coreProperties>
</file>