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 к постановлению администрации  города Благовещенска от 02.04.2024  № 14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51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 к постановлению администрации  города Благовещенска от 02.04.2024  № 14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Схема адресов объектов недвижим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34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35745" cy="5663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5745" cy="566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54:00Z</dcterms:created>
  <dc:creator>Andrey M. Efimov</dc:creator>
  <dc:description/>
  <dc:language>en-US</dc:language>
  <cp:lastModifiedBy>Машенская Алёна Анатольевна</cp:lastModifiedBy>
  <cp:lastPrinted>2024-04-02T16:54:00Z</cp:lastPrinted>
  <dcterms:modified xsi:type="dcterms:W3CDTF">2024-04-02T07:54:00Z</dcterms:modified>
  <cp:revision>2</cp:revision>
  <dc:subject/>
  <dc:title>Приложение 1 к постановлению администрации  города Благовещенска от «___» ______ 2020 № _________</dc:title>
</cp:coreProperties>
</file>