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02.04.2024  № 14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02.04.2024  № 14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34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6"/>
        <w:gridCol w:w="576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9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/Зейская, 9/231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/Б.Хмельницкого, 231/9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1 литер 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9/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9 литер 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/Зейская, 9/231 литер 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/Б.Хмельницкого, 231/9 литер А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1 литер 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д. 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84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/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 литер 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4 "Б"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6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6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6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86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6/1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6/1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6/1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88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8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8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188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д. 1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/Б.Хмельницкого, 190/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/Б.Хмельницкого, 190/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/Амурская, 25/19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2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д. 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/Зейская, 24/211 литер А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/Шевченко, 211/24 литер А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11 литер А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24 литер А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д. 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28-30 литер А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28-30 А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д. 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28-30 литер А2А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28-30 А2А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д. 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д. 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36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36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36/А1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йская/Шевченко, 211/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 А2,А3,А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евченко/Зейская, 24/2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 А2,А3,А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евченко, 24 литер А2,А3,А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11 литер А2,А3,А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13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3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2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ейская, 223 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23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23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23/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25/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5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5/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7А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д. 2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231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/Б.Хмельницкого, 231/9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/Зейская, 9/231 литер А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9 литер А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9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34, стр. 10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5:00Z</dcterms:created>
  <dc:creator>Богданова Екатерина Анатольевна</dc:creator>
  <dc:description/>
  <dc:language>en-US</dc:language>
  <cp:lastModifiedBy>Машенская Алёна Анатольевна</cp:lastModifiedBy>
  <cp:lastPrinted>2024-04-02T16:55:00Z</cp:lastPrinted>
  <dcterms:modified xsi:type="dcterms:W3CDTF">2024-04-02T07:55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