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территориальную зону жилой застройки индивидуальными жилыми домами до              3-х этажей с участками (Ж-1) на территориальную зону рекреационно-ландшафтных территорий (пассивный отдых) (Р-2) в границах земельных участков с кадастровыми номерами 28:01:080003:42; 28:01:080003:43; 28:01:080003:10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3335" distR="13335" simplePos="0" locked="0" layoutInCell="0" allowOverlap="1" relativeHeight="3">
                <wp:simplePos x="0" y="0"/>
                <wp:positionH relativeFrom="column">
                  <wp:posOffset>2992755</wp:posOffset>
                </wp:positionH>
                <wp:positionV relativeFrom="paragraph">
                  <wp:posOffset>1234440</wp:posOffset>
                </wp:positionV>
                <wp:extent cx="203200" cy="995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65pt;margin-top:9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378075" cy="2035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37:00Z</cp:lastPrinted>
  <dcterms:modified xsi:type="dcterms:W3CDTF">2023-04-25T08:29:00Z</dcterms:modified>
  <cp:revision>4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