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Благовещенска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 №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 общественной комиссии по благоустройству и формированию современной городской среды на территории города Благовещен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Токарева Ольга Виталь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ачальник управления жилищно-коммунального хозяйства администрации  города Благовещенска -  председатель комисси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Беляцкая Инна Юрь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ачальник отдела по благоустройству города управления жилищно-коммунального хозяйства администрации  города Благовещенска – секретарь  комиссии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Бутузов Виталий Викто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исполняющий обязанности директора  МУ «Городское управление капитального строительства»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Василевский Руслан Анатоль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>
          <w:trHeight w:val="7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Галич Александр Никола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редставитель Регионального отделения ОНФ в Амурской области (по согласованию)</w:t>
            </w:r>
          </w:p>
        </w:tc>
      </w:tr>
      <w:tr>
        <w:trPr>
          <w:trHeight w:val="7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Ельцов Константин Юрь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>
          <w:trHeight w:val="6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Иконникова Валентина Иван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Свет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обыльцев Роман Александ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рылова Раиса Никола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Кузнечный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опейкин Олег Анатоль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государственный инспектор отделения дорожной инспекции ОГИБДД МО МВД России «Благовещенский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ужнова Оксана Анатоль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онсультант отдела планирования развития территории управления архитектуры и градостроительства администрации  города Благовещенс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ечаева Светлана Георги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Центральный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алухина Галина Степан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Единство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риходько Евгения Эдуард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Даль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лисов Иван Викто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сектора управления ЖКХ города Благовещенс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лимова Оксана Владимир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 управления по физической культуре, спорту и делам молоде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города Благовещенс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Семенов Владимир Серге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Титов Владимир Александ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редседатель Амурской областной организации Всероссийского общества слепых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Темнюк Игорь Дмитри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ачальник МКУ «Управление по делам гражданской обороны и чрезвычайным ситуациям г.Благовещенск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Шумкова Екатерина Никола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Театральный» (по согласованию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1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4:00Z</dcterms:created>
  <dc:creator>Коростелева Юлия Евгеньевна</dc:creator>
  <dc:description/>
  <cp:keywords/>
  <dc:language>en-US</dc:language>
  <cp:lastModifiedBy>Беляцкая Инна Юрьевна</cp:lastModifiedBy>
  <cp:lastPrinted>2020-07-14T16:28:00Z</cp:lastPrinted>
  <dcterms:modified xsi:type="dcterms:W3CDTF">2021-12-06T01:50:00Z</dcterms:modified>
  <cp:revision>321</cp:revision>
  <dc:subject/>
  <dc:title/>
</cp:coreProperties>
</file>