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го строительства объекта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для земельного участка с кадастровым номером 28:01:010313:4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313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2"/>
          <w:szCs w:val="6"/>
          <w:highlight w:val="yellow"/>
        </w:rPr>
      </w:pPr>
      <w:r>
        <w:rPr>
          <w:sz w:val="12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10313:4, расположенного                     в квартале 313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010313:4 площадью       1022 кв.м, с разрешённым использованием – для индивидуального жилья, находящийся в собственности Груздева Андрея Николаевича, расположен в квартале 313 города Благовещенска, в территориальной зоне жилой застройки смешанной этажности (Ж-4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сервисный центр с магазином</w:t>
      </w:r>
      <w:r>
        <w:rPr>
          <w:sz w:val="26"/>
          <w:szCs w:val="26"/>
        </w:rPr>
        <w:t>) запрашивается в части минимальных отступов от границ земельного участка до стен зд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6,0 м до 3,0 м  с южной и западной сторон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6,0 м до 5,0 м с восточной стороны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2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10"/>
          <w:szCs w:val="10"/>
          <w:highlight w:val="yellow"/>
          <w:lang w:val="en-US"/>
        </w:rPr>
      </w:pPr>
      <w:r>
        <w:rPr>
          <w:rFonts w:eastAsia="Calibri"/>
          <w:sz w:val="10"/>
          <w:szCs w:val="10"/>
          <w:highlight w:val="yellow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https://www.admblag.ru/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7.01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4.02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6 феврал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7.0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5.02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 с 27.01.2023 по 15.02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5.02.2023   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0:00:00Z</dcterms:created>
  <dc:creator>Hicunova</dc:creator>
  <dc:description/>
  <dc:language>en-US</dc:language>
  <cp:lastModifiedBy>Джанбуршиева Оксана Викторовна</cp:lastModifiedBy>
  <cp:lastPrinted>2022-04-11T17:39:00Z</cp:lastPrinted>
  <dcterms:modified xsi:type="dcterms:W3CDTF">2023-01-26T00:00:00Z</dcterms:modified>
  <cp:revision>2</cp:revision>
  <dc:subject/>
  <dc:title>Администрация города Благовещенска</dc:title>
</cp:coreProperties>
</file>