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11.2023 № 6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840 94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552 02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93 02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063 375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73 6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05 36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425 45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70 32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87 65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 78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517 144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28 5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68 919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9 11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6 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7 646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4 90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6 93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4 90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455 43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4 27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5 73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357 06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55 35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3 5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7 20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20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6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1-22T10:55:00Z</cp:lastPrinted>
  <dcterms:modified xsi:type="dcterms:W3CDTF">2023-11-22T01:56:00Z</dcterms:modified>
  <cp:revision>2</cp:revision>
  <dc:subject/>
  <dc:title/>
</cp:coreProperties>
</file>