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15" w:hanging="0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 xml:space="preserve">О внесении изменений в постановление администрации города Благовещенска от 12.05.2014 № 2019 «Об утверждении </w:t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>Положения о комиссии по Правилам землепользования и застройки муниципального образования города Благовещенска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69"/>
        <w:gridCol w:w="19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Заместитель мэра города Благовещенска Воронов А.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Благовещенская городская Дум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ЕМИС администрации города Благовещенска (для размещения на сайт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both"/>
              <w:rPr>
                <w:b/>
                <w:b/>
                <w:u w:val="single"/>
              </w:rPr>
            </w:pPr>
            <w:r>
              <w:rPr/>
              <w:t>Газета «Благовещенск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8:00Z</dcterms:created>
  <dc:creator>UAiG</dc:creator>
  <dc:description/>
  <cp:keywords/>
  <dc:language>en-US</dc:language>
  <cp:lastModifiedBy>Галуненко Ольга Сергеевна</cp:lastModifiedBy>
  <cp:lastPrinted>2020-10-13T11:24:00Z</cp:lastPrinted>
  <dcterms:modified xsi:type="dcterms:W3CDTF">2023-06-01T03:41:00Z</dcterms:modified>
  <cp:revision>104</cp:revision>
  <dc:subject/>
  <dc:title>ЛИСТ РАССЫЛКИ</dc:title>
</cp:coreProperties>
</file>