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9.07.2016 № 2188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109, 433, 436, 511, 604, СПУ-1, СПУ-3, МП-9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6 августа 2016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Ы №№ 1-3</w:t>
      </w:r>
      <w:r>
        <w:rPr>
          <w:sz w:val="24"/>
          <w:szCs w:val="24"/>
        </w:rPr>
        <w:t xml:space="preserve">: право заключения договоров аренды земельных участков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3: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36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3: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4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3: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Style w:val="Txt1"/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3. Земельные участки расположены в квартале, ограниченном ул.Зеленая – створом ул. Муравьева-Амурского – р.Чигири – ул. 50 лет Октября. Лоты №№ 1, 2 расположены в центральной части квартала в 100 и 58 м на восток от территории учебного комплекса по адресу: ул. Зеленая,30 (соответственно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 № 3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 – без отступов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(максимальная) этажность (высота) на земельных участках, предоставляемых физическим лицам для размещения гаражей, для целей, не связанных с осуществлением предпринимательской деятельности – не более 6,0 м. Уклон крыш выполнить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ы №№ 1, 2 – в сторону ворот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от № 3 – аналогично уклону крыш существующих гаражей (лот 3). 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предлагается предусмотреть автономные источники теп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  <w:u w:val="single"/>
        </w:rPr>
        <w:t>Для лотов №№ 1,2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Срок действия технических условий : до 10.03.2017г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  <w:u w:val="single"/>
        </w:rPr>
        <w:t>Для лота № 3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300 мм по ул.50 лет Октября. Водоотведение объекта возмож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во внутриплощадочные сети канализац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КНС на территории медицинского колледжа.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утвержден приказом управления государственного регулирования цен и тарифов Амурской области от 29.01.2016 № 14-пр/в. Размер платы за технологическое присоединение к сетям холодного водоснабжения и водоотведения рассчитывается для каждого конкретного лица индивидуально, при обращении в организацию водопроводно-канализационного хозяйства с соответствующим заявле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: до 01.12.2016 г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4-5</w:t>
      </w:r>
      <w:r>
        <w:rPr>
          <w:sz w:val="24"/>
          <w:szCs w:val="24"/>
        </w:rPr>
        <w:t xml:space="preserve">: право заключения договоров аренды земельных участков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604, ограниченный улицами Железнодорожная, Ленина, Нагорная, в 102,5 м к востоку от перекрестка улицы Железнодорожная – переулка Речной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объектов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При производстве земляных работ вызвать представителя филиала ОАО «АКС» «Амурэлектросетьсервис»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3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классификации СанПиН) объектов капитального строительства размещаемых на территории зоны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(максимальная) этажность (высота) на земельных участках - не более                 6,0 м. в соответствии с п.3.4.2. статьи 20 Правил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ы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,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- 04.02.2019г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21:841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1. Земельный участок расположен в центральной части квартала ограниченного ул. Текстильная – ул. Пионерская – ул. Гражданская - ж.д. веткой – границей зоны отвода ж.д. транспорта – ул. Калинина – ул. Магистральная – проездом, в 75м к западу от административного здания по адресу: ул. Гражданская,12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гаражного назначения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на земельном участке расположен самовольно установленный капитальный гараж. Арендатор самостоятельно в рамках действующего законодательства, за счет собственных средств освобождает земельный участок от самовольных строений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ая (максимальная) этажность (высота) гаража - не более 6,0 м.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стен гаража -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,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инженерно-технического обеспечения отсутствую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Срок действия технических условий – до 03.02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7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15:30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15. Участок расположен в северо-западной части квартала, ограниченного пер. Технический – ул. Театральная – ул. Октябрьская – ул. Кузнечная в 17 м к северу от индивидуального жилого дома по адресу: ул. Кузнечная, 119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2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портивного клуб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расположен на территории, неблагоприятной для строительства, подверженной риску подтопления – зоне затопления паводком 1 % обеспеченности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является частью земельного участка, предусмотренного проектом планировки территории кварталов 215, 216 города Благовещенска для размещения спортивного центра (без места для зрителей)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арендатору земельного участка обеспечить треугольник видимости на ул. Кузнечная и пер. Технический, согласно требований «СП 42.13330.2011. Свод правил. Градостроительство. Планировка и застройка городских и сельских поселений. Актуализированная редакция СНиП 2.07.01-89*» (информация ОГИБДД УВД                                   г. Благовещенска от 30.09.2015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садка здания объектов (с учетом этажности здания) не должна нарушать требований норм инсоляции, установленных СанПиН 2.2.1/2.1.1.1076-01 «Гигиенические требования к инсоляции и солнцезащите помещений жилых и общественных зданий и территории» для жилой застройки (письмо ФБУЗ «Центр гигиены и эпидемиологии в Амурской области» от 13.10.2015 № 2171ф)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соответствии с Правилами 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Максимальный класс опасности (по классификатору СанПиН) объектов капитального строительства размещаемых на территории земельного участка - V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 - не менее 1 м.</w:t>
      </w:r>
    </w:p>
    <w:p>
      <w:pPr>
        <w:pStyle w:val="Normal"/>
        <w:ind w:firstLine="540"/>
        <w:rPr/>
      </w:pPr>
      <w:r>
        <w:rPr>
          <w:sz w:val="24"/>
          <w:szCs w:val="24"/>
        </w:rPr>
        <w:t>3. Максимальная этажность – 3 этажа.</w:t>
      </w:r>
    </w:p>
    <w:p>
      <w:pPr>
        <w:pStyle w:val="Normal"/>
        <w:ind w:firstLine="540"/>
        <w:rPr/>
      </w:pPr>
      <w:r>
        <w:rPr>
          <w:sz w:val="24"/>
          <w:szCs w:val="24"/>
        </w:rPr>
        <w:t>4. Минимальные размеры озеленённой территории – 15% территории земельного участка.</w:t>
      </w:r>
    </w:p>
    <w:p>
      <w:pPr>
        <w:pStyle w:val="Normal"/>
        <w:ind w:firstLine="540"/>
        <w:rPr/>
      </w:pPr>
      <w:r>
        <w:rPr>
          <w:sz w:val="24"/>
          <w:szCs w:val="24"/>
        </w:rPr>
        <w:t>5. Коэффициент застройки – 0,4.</w:t>
      </w:r>
    </w:p>
    <w:p>
      <w:pPr>
        <w:pStyle w:val="Normal"/>
        <w:ind w:firstLine="540"/>
        <w:rPr/>
      </w:pPr>
      <w:r>
        <w:rPr>
          <w:sz w:val="24"/>
          <w:szCs w:val="24"/>
        </w:rPr>
        <w:t>6. Коэффициент плотности застройки – 1,2.</w:t>
      </w:r>
    </w:p>
    <w:p>
      <w:pPr>
        <w:pStyle w:val="Normal"/>
        <w:ind w:firstLine="540"/>
        <w:rPr/>
      </w:pPr>
      <w:r>
        <w:rPr>
          <w:sz w:val="24"/>
          <w:szCs w:val="24"/>
        </w:rPr>
        <w:t>7. Максимальная общая площадь объекта капитального строительства – 4750 кв.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Отступы от красной линии – по существующей линии застройк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находится в зоне действия теплоисточника Благовещенская ТЭЦ. Теплоснабжение объекта от теплоисточника СП БТЭЦ невозможно, вследствие недостаточной свободной мощности теплоисточн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 объекта от водопровода Д-150 мм и горколлектора Д-1500 мм соответственно, расположенных по ул.Кузнечной.</w:t>
      </w:r>
    </w:p>
    <w:p>
      <w:pPr>
        <w:pStyle w:val="Normal"/>
        <w:ind w:firstLine="540"/>
        <w:rPr/>
      </w:pPr>
      <w:r>
        <w:rPr>
          <w:sz w:val="24"/>
          <w:szCs w:val="24"/>
        </w:rPr>
        <w:t>Свободные мощности водопровода и канализации ориентировочно составляют 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ологического обеспечения отсутству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1.2018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1 800,00 руб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5:504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Участок расположен в юго-западной части квартала, ограниченного улицами 50 лет Октября – Кольцевая – Новотроицкое шоссе – створ Зеленая, в 48 м к западу от здания по ул. Кольцевая, 6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обслуживания автотранспорта (размещение гаража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и производстве земляных работ вызвать представителя филиала ОАО «АКС» «Амурэлектросетьсервис»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ая (максимальная) этажность (высота) гаража - не более 6,0 м.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стен гаража -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, где отсутствуют муниципальные источники централь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800 мм по ул. Кольцевой, водопровод Д-200 мм к производственной базе ООО «Север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м3/сут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предлагается водоотведение предусмотреть в водо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Тарифы на подключение к сетям инженерно-технологического обеспечения  отсутству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утвержден приказом управления государственного регулирования цен и тарифов Амурской области от 29.01.2016 № 14-пр/в. Размер платы за технологическое присоединение к сетям холодного водоснабжения и водоотведения рассчитывается для каждого конкретного лица индивидуально, при обращении в организацию водопроводно-канализационного хозяйства с соответствующим заявлением</w:t>
      </w:r>
    </w:p>
    <w:p>
      <w:pPr>
        <w:pStyle w:val="Normal"/>
        <w:ind w:firstLine="567"/>
        <w:rPr>
          <w:sz w:val="24"/>
          <w:szCs w:val="24"/>
        </w:rPr>
      </w:pPr>
      <w:bookmarkStart w:id="3" w:name="OLE_LINK5"/>
      <w:bookmarkEnd w:id="3"/>
      <w:r>
        <w:rPr>
          <w:sz w:val="24"/>
          <w:szCs w:val="24"/>
        </w:rPr>
        <w:t>Срок действия технических условий – до 10.02.2019 г.</w:t>
      </w:r>
    </w:p>
    <w:p>
      <w:pPr>
        <w:pStyle w:val="Normal"/>
        <w:widowControl w:val="false"/>
        <w:ind w:hanging="0"/>
        <w:rPr/>
      </w:pPr>
      <w:bookmarkStart w:id="4" w:name="OLE_LINK5"/>
      <w:bookmarkEnd w:id="4"/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 5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3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9-10</w:t>
      </w:r>
      <w:r>
        <w:rPr>
          <w:sz w:val="24"/>
          <w:szCs w:val="24"/>
        </w:rPr>
        <w:t xml:space="preserve">: право заключения договоров аренды земельных участков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40002: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</w:t>
            </w:r>
            <w:r>
              <w:rPr>
                <w:rStyle w:val="Txt1"/>
                <w:rFonts w:cs="Times New Roman"/>
                <w:sz w:val="22"/>
                <w:szCs w:val="22"/>
              </w:rPr>
              <w:t>101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6 60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1 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40002: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2529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35 97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7 1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МП-9. Участки расположены в южной части квартала МП-9, лот № 9 – в 497 м и лот № 10 – в 372 м к юго-западу от жилого дома по адресу: п.Моховая падь, Л-2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и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лот № 9 – участок с кадастровым номером 28:01:040002:1443 – 4 года 6 месяцев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 № 10 – участок с кадастровым номером 28:01:040002:1444 – 7 л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1. Земельные участки находятся в границах 500-метровой нормативной санитарно-защитной зоны, отображенной от территориальной зоны производственных объектов сельскохозяйственного назначения (Сх-1), в границах которой находится предприятие по выращиванию и откорму птицы-прицефабрика ООО «Амурский Бройлер».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ормируемые элементы благоустройства к объекту, включая гостевые автостоянки, разместить в границах арендуемых земельных участков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емельные участки расположены в границах территории II пояса зоны санитарной охраны Зейского водозабора (подземный источник водоснабжения). В связи с изложенным на участках действуют ограничения использования земельных участков и объектов капитального строительства установленные ст. 31.2 Правил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участках запрещено размещать склады готовой продукции, допускается размещение складов хранения промышленных и хозяйственных товаров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Арендаторам осуществлять использование земельных участков: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- при условии соблюдения требований к охранным зонам ВЛ в соответствии с постановлением Правительства РФ от 24.02.2009 № 160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при условии соблюдения санитарно-охранной зоны водоводов (не менее 10 м), в соответствии с постановлением Главного государственного санитарного врача РФ от 14.03.2002 № 10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санитарно-защитной зоне предприятий (Пр-1). Градостроительный регламент территориальной зоны Пр-1 установлен статьями 20, 30.1 и 31.5 Правил. 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Условно-разрешенный вид использования земельных участков «для размещения складов» предоставлен постановлением администрации г.Благовещенска Амурской области от 21.03.2016 № 815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доля (%) озелененной  территории земельного участка – 50%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стен здания – не менее 1 м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мест на погрузо-разгрузочных площадках на территории земельного участка – в соответствии с п.3.5 статьи 20 Правил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показатели плотности застройки земельного участка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застройки – не более 0,5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не более 1,5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лота № 9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ксимальная площадь застройки – не более 12645,5 кв.м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общая площадь объектов (зданий, строений), размещаемых в границах земельного участка – не более 37936,5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лота № 10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ксимальная площадь застройки – не более 5051,5 кв.м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общая площадь объектов (зданий, строений), размещаемых в границах земельного участка – не более 15154,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Объекты находятся в зоне действия теплоисточника котельная птицефабрики ООО «Амурский Бройлер»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- 19.06.2019г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11:4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1, ограниченный ул. Березовая – ул. Дальняя – ул. Хвойная – ул.Молодежная, в 94,5 м на север от ул.Хвойная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граничения использования земельного участка: в</w:t>
      </w:r>
      <w:r>
        <w:rPr>
          <w:sz w:val="24"/>
          <w:szCs w:val="24"/>
        </w:rPr>
        <w:t>ызвать представителей филиала ОАО «АКС» «Амурэлектросетьсервис» и Амурского филиала ОАО «Ростелеком» при производстве земляных работ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 установлен статьями 20 и 23.2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jc w:val="both"/>
        <w:rPr/>
      </w:pPr>
      <w:r>
        <w:rPr/>
        <w:t>2. Максимальная высота здания, строения, сооружения на территории земельного участка:</w:t>
      </w:r>
    </w:p>
    <w:p>
      <w:pPr>
        <w:pStyle w:val="ConsPlusNormal"/>
        <w:jc w:val="both"/>
        <w:rPr/>
      </w:pPr>
      <w:r>
        <w:rPr/>
        <w:t>- фоновая застройка – 10 м;</w:t>
      </w:r>
    </w:p>
    <w:p>
      <w:pPr>
        <w:pStyle w:val="ConsPlusNormal"/>
        <w:jc w:val="both"/>
        <w:rPr/>
      </w:pPr>
      <w:r>
        <w:rPr/>
        <w:t>- доминанты – 13 м.</w:t>
      </w:r>
    </w:p>
    <w:p>
      <w:pPr>
        <w:pStyle w:val="ConsPlusNormal"/>
        <w:jc w:val="both"/>
        <w:rPr/>
      </w:pPr>
      <w:r>
        <w:rPr/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ConsPlusNormal"/>
        <w:jc w:val="both"/>
        <w:rPr/>
      </w:pPr>
      <w:r>
        <w:rPr/>
        <w:t>4. Минимальные отступы от границ земельного участка до здания:</w:t>
      </w:r>
    </w:p>
    <w:p>
      <w:pPr>
        <w:pStyle w:val="ConsPlusNormal"/>
        <w:jc w:val="both"/>
        <w:rPr/>
      </w:pPr>
      <w:r>
        <w:rPr/>
        <w:t>- в случаях примыкания к соседним домам (при наличии согласования с соседями и обязательном соблюдении противопожарных и др.норм) – 0  м;</w:t>
      </w:r>
    </w:p>
    <w:p>
      <w:pPr>
        <w:pStyle w:val="ConsPlusNormal"/>
        <w:jc w:val="both"/>
        <w:rPr/>
      </w:pPr>
      <w:r>
        <w:rPr/>
        <w:t>- в иных случаях – не менее 3-х м (п.п. 5.3.4. СП 30-102-99 «Планировка и застройка территорий малоэтажного жилищного строительства);</w:t>
      </w:r>
    </w:p>
    <w:p>
      <w:pPr>
        <w:pStyle w:val="ConsPlusNormal"/>
        <w:jc w:val="both"/>
        <w:rPr/>
      </w:pPr>
      <w:r>
        <w:rPr/>
        <w:t>- по сторонам, смежным с улицами, дорогами, внутриквартальными проездами т другими территориями общего пользования – допускается без отступа.</w:t>
      </w:r>
    </w:p>
    <w:p>
      <w:pPr>
        <w:pStyle w:val="ConsPlusNormal"/>
        <w:ind w:firstLine="567"/>
        <w:jc w:val="both"/>
        <w:rPr/>
      </w:pPr>
      <w:r>
        <w:rPr/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ConsPlusNormal"/>
        <w:ind w:firstLine="567"/>
        <w:jc w:val="both"/>
        <w:rPr/>
      </w:pPr>
      <w:r>
        <w:rPr/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лпожарных требований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ормативные показатели плотности застройки земельного участка, в соответствии с приложением Г СП 42.13330.20011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0,2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арифы на подключение к сетям теплоснабж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 93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3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:</w:t>
      </w:r>
      <w:r>
        <w:rPr>
          <w:sz w:val="24"/>
          <w:szCs w:val="24"/>
        </w:rPr>
        <w:t xml:space="preserve"> право заключения договора аренды земельного участка с кадастровым номером  28:01:010109: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ы 109, восточную сторону данного участка ограничивает земельный участок, используемый для индивидуального жилья по адресу: ул. Больничная, 71/3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</w:t>
      </w:r>
      <w:bookmarkStart w:id="5" w:name="OLE_LINK7"/>
      <w:bookmarkStart w:id="6" w:name="OLE_LINK6"/>
      <w:r>
        <w:rPr>
          <w:sz w:val="24"/>
          <w:szCs w:val="24"/>
        </w:rPr>
        <w:t>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bookmarkEnd w:id="5"/>
      <w:bookmarkEnd w:id="6"/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розничной торговл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.ст. 20 и 23.1 Правил. </w:t>
      </w:r>
    </w:p>
    <w:p>
      <w:pPr>
        <w:pStyle w:val="Normal"/>
        <w:ind w:firstLine="540"/>
        <w:rPr/>
      </w:pPr>
      <w:r>
        <w:rPr>
          <w:sz w:val="24"/>
          <w:szCs w:val="24"/>
        </w:rPr>
        <w:t>Условно разрешенный вид использования земельного участка установлен постановлением администрации города Благовещенска от 03.07.2013 № 344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1.Минимальные размеры озелененной территории земельных участков – 15% территории земельного участка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инимальные отступы от границ земельных участков до стен зданий – не менее 1 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Нормативные показатели плотности застройки земельных участков, в соответствии с приложением Г СП 42.13330.20011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не более 0,8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не более 2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Показатель расчетного количества машино-мест на приобъектных гостевых стоянках принять,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городского водопровода Д-400 мм по ул. Северной (пересечение с ул.Загородная) или от ведомственного водопровода Д-160 мм к жилому дому по ул. Северная, 175 при условии согласования с сетедержателям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 городской канализационный коллектор Д-500 мм по ул. Загородной  или в ведомственную канализационную сеть к жилому дому по ул. Северная, 175 при условии согласования с сетержателям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 района»  и  «Реконструкция  очистных  сооружений   Северного   жилого   района,   г. Благовещенск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утвержден приказом управления государственного регулирования цен и тарифов Амурской области от 29.01.2016 № 14-пр/в. Размер платы за технологическое присоединение к сетям холодного водоснабжения и водоотведения рассчитывается для каждого конкретного лица индивидуально, при обращении в организацию водопроводно-канализационного хозяйства с соответствующим заявлени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4.11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6 400,00 руб. 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13-14</w:t>
      </w:r>
      <w:r>
        <w:rPr>
          <w:sz w:val="24"/>
          <w:szCs w:val="24"/>
        </w:rPr>
        <w:t xml:space="preserve">: право заключения договоров аренды земельных участков.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6: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4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0 16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6: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 xml:space="preserve">     </w:t>
            </w:r>
            <w:r>
              <w:rPr>
                <w:rStyle w:val="Txt1"/>
                <w:rFonts w:cs="Times New Roman"/>
                <w:sz w:val="22"/>
                <w:szCs w:val="22"/>
              </w:rPr>
              <w:t>3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1 65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 0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36, ограниченного улицами Островского –Кольцевая – границами школы интерната – школы № 10 – гаражного массива, в 20 м к западу от жилого дома по адресу: ул. Кольцевая, 34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объектов делового управ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и аренды:</w:t>
      </w:r>
      <w:r>
        <w:rPr>
          <w:sz w:val="24"/>
          <w:szCs w:val="24"/>
        </w:rPr>
        <w:t xml:space="preserve"> 32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земельном участке (лот № 13) расположено полуразрушенное деревянное строение (уборная), не используется. </w:t>
      </w:r>
      <w:r>
        <w:rPr>
          <w:sz w:val="24"/>
          <w:szCs w:val="24"/>
        </w:rPr>
        <w:t>Арендатор самостоятельно в рамках действующего законодательства, за счет собственных средств освобождает земельный участок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рендаторам земельных участков выполнить следующие условия: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- обеспечить посадку (с учетом этажности здания) с соблюдением требований норм инсоляции для жилых зданий, определенных санитарными правилами и нормами СанПиН 2.2.1/2.1.1.1076-01 «Гигиенические требования к инсоляции  и солнцезащите помещений жилых и общественных зданий и территорий»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тинная высота объектов не должна превышать 50 м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ить соблюдение охранных зон существующих электрических сетей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  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многоэтажной жилой застройки (Ж-3). Градостроительный регламент территориальной зоны Ж-3 установлен статьями 20 и 23.6 Правил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словно-разрешенный вид использования земельных участков – для размещения административно-управленческих объектов – предоставлен постановлением администрации г.Благовещенска Амурской области от 14.12.2015 № 4476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дземных этажей на территории земельного участка для зданий, строений, сооружений – не более 5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(максимальная и /или минимальная) высота зданий,  строений, сооружений на территории земельного участка, расположенных на застроенных территориях: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новая застройка – не выше средней высоты существующих зданий в квартале;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минанты – не более чем на 30% выше средней высоты существующих зданий в квартале. 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ксимальная общая площадь объекта капитального строительства нежилого назначения на территории земельных участков -2000 кв.м.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ые размеры озелененной территории земельных участков, в соответствии с п. 3.3.4 статьи 20 Правил - 15% территории земельного участка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инимальные отступы от границ земельных участков до стен зданий – не менее 1 м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дание разместить, не выходя за существующую линию застройки многоквартирного жилого дома по ул. Кольцевая, д.34 (для лота 13)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 показатели плотности застройки, согласно приложения Г СП 42.13330.2011: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эффициент застройки – не более 0,8;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не более 2,4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казатель нормы площади земельного участка на 1 сотрудника, принять в зависимости от этажности здания, согласно приложения Ж СП 42.13330.2011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казатель расчетного количества машино-мест на приобъектных гостевых стоянках принять, в соответствии с таблицей 10 Нормативов градостроительного проектирования Амурской области, утвержденных постановлением Правительства Амурской</w:t>
        <w:tab/>
        <w:t xml:space="preserve">области от 30.12.2011 № 984-11машино-мест/на 100 работающих.  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Теплоснабжение объектов от теплоисточника СП БТЭЦ невозможно, вследствие недостаточной свободной мощности теплоисточни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- 5,0  куб.м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- 5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- 16.05.2019г. 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25 июля 2016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 августа 2016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4 августа 2016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8, 12-14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9-11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2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admin</cp:lastModifiedBy>
  <cp:lastPrinted>2016-07-21T11:30:00Z</cp:lastPrinted>
  <dcterms:modified xsi:type="dcterms:W3CDTF">2016-07-21T07:46:00Z</dcterms:modified>
  <cp:revision>138</cp:revision>
  <dc:subject/>
  <dc:title>Приложение 1</dc:title>
</cp:coreProperties>
</file>