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3.2024  № 1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557 626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808 15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9 90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311 48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59 8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865 13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19 37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50 7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5 026 579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35 35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38 67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8 14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66 0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07 20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70 7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70 01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656 37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86 8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529 108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45 78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9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2:02:00Z</cp:lastPrinted>
  <dcterms:modified xsi:type="dcterms:W3CDTF">2024-03-26T07:29:00Z</dcterms:modified>
  <cp:revision>2</cp:revision>
  <dc:subject/>
  <dc:title/>
</cp:coreProperties>
</file>