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>17.10.2023</w:t>
      </w:r>
      <w:r>
        <w:rPr/>
        <w:t xml:space="preserve"> № 5460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/>
      </w:pPr>
      <w:r>
        <w:rPr/>
        <w:t>1. В статье 17.1 «Зона общественного ядра исторического центра города с ограничениями по условиям регулирования застройки» (Ц-1И) в таблице «Основные и условно разрешенные виды использования земельных участков и объектов капитального строительства» строку 2.2 изложить в следующей редакции: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6"/>
        <w:gridCol w:w="1885"/>
        <w:gridCol w:w="6682"/>
        <w:gridCol w:w="63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ногоэтажная жилая застройка (высотная застройка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квартирные дома этажностью девять этажей и выше; благоустройство и озеленение придомовых территорий; обустройство спортивных и детских площадок, хозяйственных площадок и площадок для отдыха; размещение подземных гаражей и автостоянок;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2. В статье 17.2 «</w:t>
      </w:r>
      <w:r>
        <w:rPr>
          <w:bCs/>
        </w:rPr>
        <w:t>Зона центра обслуживания, деловой и коммерческой активности жилого района многоэтажной застройки</w:t>
      </w:r>
      <w:r>
        <w:rPr/>
        <w:t>» (Ц-2) в таблице «Основные и условно разрешенные виды использования земельных участков и объектов капитального строительства» строку 2.2 изложить в следующей редакции: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6"/>
        <w:gridCol w:w="1885"/>
        <w:gridCol w:w="6682"/>
        <w:gridCol w:w="63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ногоэтажная жилая застройка (высотная застройка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квартирные дома этажностью девять этажей и выше; благоустройство и озеленение придомовых территорий; обустройство спортивных и детских площадок, хозяйственных площадок и площадок для отдыха; размещение подземных гаражей и автостоянок;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 В статье 19.3 «</w:t>
      </w:r>
      <w:r>
        <w:rPr>
          <w:bCs/>
        </w:rPr>
        <w:t>Зона многоэтажной жилой застройки</w:t>
      </w:r>
      <w:r>
        <w:rPr/>
        <w:t>» (Ж-3) в таблице «Основные и условно разрешенные виды использования земельных участков и объектов капитального строительства» строку 1.2 изложить в следующей редакции: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6"/>
        <w:gridCol w:w="1885"/>
        <w:gridCol w:w="6682"/>
        <w:gridCol w:w="63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ногоэтажная жилая застройка (высотная застройка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 этажностью девять этажей и выше; благоустройство и озеленение придомовых территорий; обустройство спортивных и детских площадок, хозяйственных площадок и площадок для отдыха; размещение подземных гаражей и автостоянок;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4. В статье 19.4 «</w:t>
      </w:r>
      <w:r>
        <w:rPr>
          <w:bCs/>
        </w:rPr>
        <w:t xml:space="preserve">Зона </w:t>
      </w:r>
      <w:r>
        <w:rPr/>
        <w:t>жилой застройки смешанной этажности» (Ж-4) в таблице «Основные и условно разрешенные виды использования земельных участков и объектов капитального строительства» строку 1.5 изложить в следующей редакции: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6"/>
        <w:gridCol w:w="1885"/>
        <w:gridCol w:w="6682"/>
        <w:gridCol w:w="63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ногоэтажная жилая застройка (высотная застройка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 этажностью девять этажей и выше; благоустройство и озеленение придомовых территорий; обустройство спортивных и детских площадок, хозяйственных площадок и площадок для отдыха; размещение подземных гаражей и автостоянок;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426" w:top="5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CA405EFCB17CAEC1BEAA208F98651BE2347E009A2C3AC1ABA750B834B9E77EE599B3D40A4F2039CB6B53EF1D767D61A34DDC8518030963840FB5C41EHFB" TargetMode="External"/><Relationship Id="rId3" Type="http://schemas.openxmlformats.org/officeDocument/2006/relationships/hyperlink" Target="consultantplus://offline/ref=EDCA405EFCB17CAEC1BEAA208F98651BE2347E009A2C3AC1ABA750B834B9E77EE599B3D40A4F2039CB6B53EF1D767D61A34DDC8518030963840FB5C41EHF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3:21:00Z</dcterms:created>
  <dc:creator>UAiG</dc:creator>
  <dc:description/>
  <dc:language>en-US</dc:language>
  <cp:lastModifiedBy>Машенская Алёна Анатольевна</cp:lastModifiedBy>
  <cp:lastPrinted>2023-10-17T12:20:00Z</cp:lastPrinted>
  <dcterms:modified xsi:type="dcterms:W3CDTF">2023-10-17T03:21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