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.07.2014 3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18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54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70100</wp:posOffset>
                </wp:positionV>
                <wp:extent cx="148590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163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4120" cy="5490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ое место для размещения музея на земельном участке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130018: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4-15T17:33:00Z</cp:lastPrinted>
  <dcterms:modified xsi:type="dcterms:W3CDTF">2014-07-28T22:46:00Z</dcterms:modified>
  <cp:revision>47</cp:revision>
  <dc:subject/>
  <dc:title>СХЕМА </dc:title>
</cp:coreProperties>
</file>