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18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директора МП «Горпарк» (вх. 3302з от 14.04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4 августа 2014 года публичные слушания по вопросу предоставления разрешения на условно разрешенный вид использования земельного участка 28:01:130018:11 площадью 69760 кв.м, расположенного в территориальной зоне городских парков, скверов, бульваров и набережных (Р-1), в квартале 18 города Благовещенска - для размещения музея (в дополнение к основному виду разрешенного использования – для городского парка культуры и отдых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5 июля 2014 года, заключения о результатах публичных слушаний – 22 августа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1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7-09T15:36:00Z</cp:lastPrinted>
  <dcterms:modified xsi:type="dcterms:W3CDTF">2014-07-28T22:46:00Z</dcterms:modified>
  <cp:revision>157</cp:revision>
  <dc:subject/>
  <dc:title>ГЛАВА МУНИЦИПАЛЬНОГО ОБРАЗОВАНИЯ </dc:title>
</cp:coreProperties>
</file>