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0.03.2023 № 146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беспечению безопасности, охране жизни и здоровья граждан на водных объектах, расположенных на территории муниципального образования города Благовещенска на 2023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2977"/>
        <w:gridCol w:w="1843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ая раб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водолазное обследование и очистку дна водных объектов в установленных местах массового отдыха гражд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по делам ГОЧС г. Благовеще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инструкторско-методическое занятие с руководителями детских оздоровительных лагерей, инструкторами по плаванию по теме: «Правила пользования водными объектами», «Правила оказания первой помощи пострадавши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, Управление образования администрации города 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Главное управление МЧС России по Амурской области заявки на техническое освидетельствование мест массового отдыха граждан на вод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рофилактическая раб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сти до сведения ответственных за содержание мест массового отдыха граждан на водных объектах информацию о требованиях, предъявляемых к данным объект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контроль за выполнением требований, предъявляемых к местам массового отдыха граждан на водных объектах, ответственными за их содерж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план мероприятий по охране общественного порядка и организовать охрану общественного порядка в местах массового отдыха гражд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МВД России «Благовещенский»</w:t>
            </w:r>
          </w:p>
          <w:p>
            <w:pPr>
              <w:pStyle w:val="Normal"/>
              <w:ind w:left="-10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ind w:left="-10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ский линейный отдел МВД России на транспорте</w:t>
            </w:r>
          </w:p>
          <w:p>
            <w:pPr>
              <w:pStyle w:val="Normal"/>
              <w:ind w:left="-10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матросов-спасателей для дежурства в местах массового отдыха граждан на вод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необорудованных местах, пользующихся популярностью у населения, выставить предупредительные знаки «Купаться запрещен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по делам ГОЧС г. Благовеще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места массового отдыха граждан спасательными пос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по делам ГОЧС г. Благовеще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местах массового отдыха граждан установить щиты с информацией о правилах поведения на воде и предупредительные знаки «Купаться запрещено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проверку готовности детских оздоровительных лагерей к проведению купального сез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Городская постоянно действующая оздоровительная комиссия в период летней оздоровительной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вблизи мест массового отдыха граждан на водных объектах продажу прохладительных напитков и мороже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развитию потребительского рынка и услуг администрации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8"/>
                <w:szCs w:val="28"/>
              </w:rPr>
              <w:t>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естах массового отдыха граждан на водных объектах обустроить площадки для игры в пляжный волейбо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физической культуре, спорту и делам молодёжи администрации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получение санитарно-эпидемиологических заключений на использование мест массового отдыха людей на вод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.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Мясоед Н.С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овать лабораторные исследования проб воды на водных объектах в границах зон рекреации до купального сезона и в период купального сезона с кратностью отбора проб не менее двух раз в месяц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Мясоед Н.С.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начала и в период купального сезона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а массового отдыха граждан оборудовать и содержать в соответствии с санитарными правилами в части: организации сбора и удаления отходов, уборки территорий, установки аншлагов, запрещающих выгул и купание собак на территориях зоны рекреаций, помывки автомобилей, указателей о наличии общественных туалетов либо размещения биотуалет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«Мясоед Н.С.» (по согласованию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и 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ть доступ граждан к водным объектам на подведомственных территориях, выставить знаки «Купаться запрещено», обеспечить их сохран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«Пассажирский порт АмурАССО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БУ "Администрация Амурводпуть"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Лицей № 6 города Благовещенск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ГУКС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Торговый порт Амур АССО», правообладатели земельных участков в районе затон им. 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23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опагандистская раб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ть методическую помощь руководителям детских оздоровительных лагерей в оборудовании и оформлении стендов, информирующих о правилах поведения на в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едствах массовой информации постоянно вести разъяснительную работу с населением по предупреждению гибели людей на водных объектах, расположенных на территории городского округа, информировать население о происшедших несчастных случаях на воде и причинах к ним приводящих, а также о необходимости соблюдения чистоты и порядка на территории мест массового отдыха граждан и о привлечении к административной ответственности граждан за нарушение общественного порядка в зонах рекре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мэра города 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есячник «Безопасность на водных объект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сс-секретарь мэра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Благовещенс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5.2023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09:00Z</dcterms:created>
  <dc:creator>Непринцева</dc:creator>
  <dc:description/>
  <dc:language>en-US</dc:language>
  <cp:lastModifiedBy>Кудрявцева Оксана Борисовна</cp:lastModifiedBy>
  <cp:lastPrinted>2023-03-28T16:54:00Z</cp:lastPrinted>
  <dcterms:modified xsi:type="dcterms:W3CDTF">2023-03-30T07:09:00Z</dcterms:modified>
  <cp:revision>2</cp:revision>
  <dc:subject/>
  <dc:title>О мерах по обеспечению безопасно¬сти людей на водных объектах</dc:title>
</cp:coreProperties>
</file>