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30.03.2023 № 1464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С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ссового отдыха граждан на водных объектах, расположенных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муниципального образования города Благовещен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7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водного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йон расположения мест массового отдыха гражд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Зе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ло Белогорь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еро Владимировское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ый берег реки Зея, 1,5 километра от автодорожного мос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ей «Буяновский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Моховая пад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Зе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. Зазейский – зона отдых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Зе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вязн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Амур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ер. Уралова до ул. Мухи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Амур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ул. Мухина до ул. Артиллерийск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Зе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08:00Z</dcterms:created>
  <dc:creator>Непринцева</dc:creator>
  <dc:description/>
  <dc:language>en-US</dc:language>
  <cp:lastModifiedBy>Кудрявцева Оксана Борисовна</cp:lastModifiedBy>
  <cp:lastPrinted>2020-04-22T15:39:00Z</cp:lastPrinted>
  <dcterms:modified xsi:type="dcterms:W3CDTF">2023-03-30T07:08:00Z</dcterms:modified>
  <cp:revision>2</cp:revision>
  <dc:subject/>
  <dc:title>О мерах по обеспечению безопасно¬сти людей на водных объектах</dc:title>
</cp:coreProperties>
</file>