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30.03.2023 № 146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ых лиц за содержание мест массового отдыха граждан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а водных объектах, расположенных на территории муниципального образования города Благовещенска на 2023</w:t>
      </w:r>
      <w:r>
        <w:rPr/>
        <w:t xml:space="preserve">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543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го объе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 расположения места массов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ыха гражд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6" w:firstLine="1356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е лица за </w:t>
            </w:r>
          </w:p>
          <w:p>
            <w:pPr>
              <w:pStyle w:val="Normal"/>
              <w:ind w:left="-1356" w:firstLine="13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еро Владимиров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вый берег реки Зе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километра от автодорожного мо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шутин А.А. – начальник управления ЖКХ администрации города Благовещен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чей «Буяновск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Моховая пад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шутин А.А. – начальник управления ЖКХ администрации города Благовещен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Аму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ереулка Уралова до улицы Мух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шутин А.А. – начальник управления ЖКХ администрации города Благовещен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Аму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улицы Мухина до улицы Артиллерий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шутин А.А. – начальник управления ЖКХ администрации города Благовещен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Белого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вашутин А.А. – начальник управления ЖКХ администрации города Благовещен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Связ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шутин А.А. – начальник управления ЖКХ администрации города Благовещен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шутин А.А. – начальник управления ЖКХ администрации города Благовещен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ок Зазейский – зона отдых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ед Н.С. – индивидуальный предприним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09:00Z</dcterms:created>
  <dc:creator>Непринцева</dc:creator>
  <dc:description/>
  <dc:language>en-US</dc:language>
  <cp:lastModifiedBy>Кудрявцева Оксана Борисовна</cp:lastModifiedBy>
  <cp:lastPrinted>2022-03-21T15:56:00Z</cp:lastPrinted>
  <dcterms:modified xsi:type="dcterms:W3CDTF">2023-03-30T07:09:00Z</dcterms:modified>
  <cp:revision>2</cp:revision>
  <dc:subject/>
  <dc:title>О мерах по обеспечению безопасно¬сти людей на водных объектах</dc:title>
</cp:coreProperties>
</file>