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103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Благовещен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13.09.2023 № 4765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408"/>
      <w:bookmarkEnd w:id="0"/>
      <w:r>
        <w:rPr>
          <w:rFonts w:cs="Times New Roman" w:ascii="Times New Roman" w:hAnsi="Times New Roman"/>
          <w:sz w:val="28"/>
          <w:szCs w:val="28"/>
        </w:rPr>
        <w:t>РАЗМЕРЫ ОКЛАДОВ (ДОЛЖНОСТНЫХ ОКЛАДО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НИКОВ МУНИЦИПАЛЬНОГО КАЗЕННОГО УЧРЕЖ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ЦЕНТРАЛИЗОВАННАЯ БУХГАЛТЕРИЯ УЧРЕЖДЕ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» ГОРОДА БЛАГОВЕЩЕ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56"/>
        <w:gridCol w:w="5244"/>
        <w:gridCol w:w="1560"/>
      </w:tblGrid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лификационные уровн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ы оклада (должностного оклада), руб.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траслевые профессии рабочих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риказ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инздравсоцразвития России от 29 мая 2008 г. N 248н)</w:t>
            </w:r>
          </w:p>
        </w:tc>
      </w:tr>
      <w:tr>
        <w:trPr/>
        <w:tc>
          <w:tcPr>
            <w:tcW w:w="9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квалификационная группа «Общеотраслевые профессии рабочих второго уровня»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я профессий рабочих, по которым предусмотрено присвоение 4 квалификационного разряда в соответствии с Единым тарифно-квалификационны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правочник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бот и профессий рабочих: водитель автомоби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79,00</w:t>
            </w:r>
          </w:p>
        </w:tc>
      </w:tr>
      <w:tr>
        <w:trPr/>
        <w:tc>
          <w:tcPr>
            <w:tcW w:w="9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ые квалификационные группы общеотраслевых должностей руководителей, специалистов и служащих (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риказ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инздравсоцразвития от 29 мая 2008 г. N 247н)</w:t>
            </w:r>
          </w:p>
        </w:tc>
      </w:tr>
      <w:tr>
        <w:trPr/>
        <w:tc>
          <w:tcPr>
            <w:tcW w:w="9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квалификационная группа «Общеотраслевые должности служащих первого уровня»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опроизводи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79,00</w:t>
            </w:r>
          </w:p>
        </w:tc>
      </w:tr>
      <w:tr>
        <w:trPr/>
        <w:tc>
          <w:tcPr>
            <w:tcW w:w="9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квалификационная группа «Общеотраслевые должности служащих третьего уровня»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, бухгалтер-ревизор, экономист, специалист по кадр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79,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 служащих первого квалификационного уровня, по которым может устанавливаться I внутридолжностная категор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627,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алификационный уровен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 служащих первого квалификационного уровня, по которым может устанавливаться производное должностное наименование «ведущ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22,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квалификационный уровен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ного бухгалте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0</w:t>
            </w:r>
          </w:p>
        </w:tc>
      </w:tr>
      <w:tr>
        <w:trPr/>
        <w:tc>
          <w:tcPr>
            <w:tcW w:w="9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квалификационная группа «Общеотраслевые должности служащих четвертого уровня»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38,00</w:t>
            </w:r>
          </w:p>
        </w:tc>
      </w:tr>
      <w:tr>
        <w:trPr/>
        <w:tc>
          <w:tcPr>
            <w:tcW w:w="9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мендуемые размеры окладов (должностных окладов) вне профессиональных квалификационных групп (ПКГ)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сект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63,0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по информационно-техническому обеспечению, юрисконсуль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22,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26E08931D8666651D86B1B2E1D8763EFB424AF388CB46D7C0F9F4640B6B59111DD6DB70A70D97B7E56C13A5A85A86AC7222D25604D2BAa9C0D" TargetMode="External"/><Relationship Id="rId3" Type="http://schemas.openxmlformats.org/officeDocument/2006/relationships/hyperlink" Target="consultantplus://offline/ref=D26E08931D8666651D86B1B2E1D8763EF54946F48FCB46D7C0F9F4640B6B59031D8ED770AE1396BFF03A42E0aFC5D" TargetMode="External"/><Relationship Id="rId4" Type="http://schemas.openxmlformats.org/officeDocument/2006/relationships/hyperlink" Target="consultantplus://offline/ref=D26E08931D8666651D86B1B2E1D8763EF44F4EF28CCB46D7C0F9F4640B6B59111DD6DB70A70D97B7E56C13A5A85A86AC7222D25604D2BAa9C0D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6:49:00Z</dcterms:created>
  <dc:creator>Коростелева Юлия Евгеньевна</dc:creator>
  <dc:description/>
  <dc:language>en-US</dc:language>
  <cp:lastModifiedBy>Рудяева Анна Владимировна</cp:lastModifiedBy>
  <cp:lastPrinted>2023-09-13T15:48:00Z</cp:lastPrinted>
  <dcterms:modified xsi:type="dcterms:W3CDTF">2023-09-13T06:49:00Z</dcterms:modified>
  <cp:revision>2</cp:revision>
  <dc:subject/>
  <dc:title/>
</cp:coreProperties>
</file>