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конкурсного отбора по предоставлению грантов в форме субсидий на оказание финансовой поддержки субъектам малого и среднего предпринимательства на территории города Благовещен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шников Александр Сергеевич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мэра города Благовещенска (председатель комиссии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коловская Елена Александровн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чальник управления экономического развития и инвестиций администрации города Благовещенска (заместитель председателя комиссии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ободенюк Лариса Анатольевн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уководитель сектора отдела развития предпринимательства и инвестиций управления экономического развития и инвестиций администрации города Благовещенс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секретарь Комиссии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оторженцева Оксана Сергеевн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меститель председателя совета по улучшению инвестиционного климата и развитию предпринимательства при мэре города Благовещенска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ункевич Ольга Владимировн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чальник управления по развитию потребительского рынка и услуг администрации города Благовещенс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хайлова Стелла Владимировн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чальник управления бюджетного учета администрации города Благовещенс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робьева Евгения Анатольевн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чальник правового управления администрации города Благовещенс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икова Елена Федоровн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чальник отдела развития предпринимательства и инвестиций управления экономического развития и инвестиций администрации города Благовещенс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йдук Николай Александрович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енеральный директор ООО «Вег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ов Михаил Васильевич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индивидуальный предпринимател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енов Владимир Сергеевич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епутат Благовещенской городской Ду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тонов Вадим Викторович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епутат Благовещенской городской Ду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согласованию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23:38:00Z</dcterms:created>
  <dc:creator>Коростелева Юлия Евгеньевна</dc:creator>
  <dc:description/>
  <cp:keywords/>
  <dc:language>en-US</dc:language>
  <cp:lastModifiedBy>Дайлиде Дмитрий Анатольевич</cp:lastModifiedBy>
  <cp:lastPrinted>2021-08-23T17:20:00Z</cp:lastPrinted>
  <dcterms:modified xsi:type="dcterms:W3CDTF">2023-11-01T07:16:00Z</dcterms:modified>
  <cp:revision>5</cp:revision>
  <dc:subject/>
  <dc:title/>
</cp:coreProperties>
</file>