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1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№ 67/12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09.07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5.07.2013 № 61/8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администраци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размещение Правил с данными изменениями в единой муниципальной информационной системе  администрации города Благовещенска (ГИС Благовещенск)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09-18T11:51:00Z</cp:lastPrinted>
  <dcterms:modified xsi:type="dcterms:W3CDTF">2013-11-25T00:53:00Z</dcterms:modified>
  <cp:revision>25</cp:revision>
  <dc:subject/>
  <dc:title>ГЛАВА МУНИЦИПАЛЬНОГО ОБРАЗОВАНИЯ </dc:title>
</cp:coreProperties>
</file>