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к постановлению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8.07.2022 № 3991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1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римерному положению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Calibri"/>
          <w:b/>
          <w:b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ru-RU"/>
        </w:rPr>
        <w:t>РАЗМЕРЫ ОПЛАТЫ ТРУДА ПО ПРОФЕССИОНАЛЬНЫ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Calibri"/>
          <w:b/>
          <w:b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ru-RU"/>
        </w:rPr>
        <w:t>КВАЛИФИКАЦИОННЫМ ГРУППАМ (ПКГ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Calibri"/>
          <w:b/>
          <w:b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ru-RU"/>
        </w:rPr>
      </w:r>
    </w:p>
    <w:tbl>
      <w:tblPr>
        <w:tblW w:w="9639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4592"/>
        <w:gridCol w:w="2439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валификационные уровни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аименование должност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азмер оклада, рублей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офессиональная квалификационная группа должностей руководителей структурных подразделений (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7"/>
                  <w:szCs w:val="27"/>
                  <w:lang w:eastAsia="ru-RU"/>
                </w:rPr>
                <w:t>приказ</w:t>
              </w:r>
            </w:hyperlink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Минздравсоцразвития России от 5 мая           2008 г. № 216н)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офессиональная квалификационная группа должностей руководителей структурных подразделений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аведующий (начальник) структурным подразделением: кабинетом, лабораторией, отделом, отделением, сектором, учебно-консультационным пунктом, учебной (учебно-производственной) мастерской, учебной части и другими структурными подразделениями, реализующими общеобразовательную программу и образовательную программу дополнительного образования дете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2 300,00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офессиональная квалификационная группа должностей педагогических работников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Инструктор по физической культуре, инструктор по труду, музыкальный руководитель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8 500,00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едагог дополнительного образования, концертмейстер, педагог-организатор, тренер-преподаватель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8 900,00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оспитатель, инструктор-методист, педагог-психолог, мастер производственного обучения, методист, старший инструктор-методист, старший тренер-преподаватель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9 300,00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Учитель-дефектолог, учитель-логопед (логопед), старший методис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9 700,00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офессиональная квалификационная группа должностей работников учебно-вспомогательного персонала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ожаты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8 700,00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офессиональная квалификационная группа должностей работников учебно-вспомогательного персонала второго уровня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испетчер образовательного учрежде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 100,00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олжности работников культуры, искусства и кинематографии (приказ Минздравсоцразвития РФ от 30 марта 2011 г. № 251н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Художественный руководитель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2 300,00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аведующий библиотеко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1 100,00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Главный художник-модельер театрального костюм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9 900,00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вукорежиссер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8 700,00</w:t>
            </w:r>
          </w:p>
        </w:tc>
      </w:tr>
      <w:tr>
        <w:trPr>
          <w:trHeight w:val="185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ветооператор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8 300,00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лжности медицинских и фармацевтических работников 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риказ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Минздравсоцразвития России от 6 августа 2007 г. № 526 «Об утверждении профессиональных квалификационных групп должностей медицинских и фармацевтических работников»)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фессиональная квалификационная группа «Средний медицинский и фармацевтический персонал»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льдшер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900,00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фессиональная квалификационная группа «Врачи и провизоры»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рач по спортивной медицин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4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1 100,00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Квалификационный справочник должностей руководителей, специалистов и других служащих (утв.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7"/>
                  <w:szCs w:val="27"/>
                  <w:lang w:eastAsia="ru-RU"/>
                </w:rPr>
                <w:t>постановлением</w:t>
              </w:r>
            </w:hyperlink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Минтруда России от 21 августа 1998 г.   № 37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Главный инженер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1 900,0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Профессиональная квалификационная группа должностей работников культуры, искусства и кинематографии (утв.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7"/>
                  <w:szCs w:val="27"/>
                  <w:lang w:eastAsia="ru-RU"/>
                </w:rPr>
                <w:t>приказом</w:t>
              </w:r>
            </w:hyperlink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Минздравсоцразвития РФ от            31 августа 2007 г. № 570)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офессиональная квалификационная группа «Должности работников культуры, искусства и кинематографии ведущего звена»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Художник-модельер театрального костюм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9 100,00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офессиональная квалификационная группа «Должности руководящего состава учреждений культуры, искусства и кинематографии»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Балетмейстер-постановщик, дирижер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1 500,00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офессиональная квалификационная группа профессий рабочих культуры, искусства и кинематографии (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7"/>
                  <w:szCs w:val="27"/>
                  <w:lang w:eastAsia="ru-RU"/>
                </w:rPr>
                <w:t>приказ</w:t>
              </w:r>
            </w:hyperlink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Минздравсоцразвития РФ от 14 марта           2008 г. № 121н)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офессиональная квалификационная группа «Профессии рабочих культуры, искусства и кинематографии первого уровня»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остюмер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7 900,00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офессиональные квалификационные группы должностей работников физической культуры и спорта (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7"/>
                  <w:szCs w:val="27"/>
                  <w:lang w:eastAsia="ru-RU"/>
                </w:rPr>
                <w:t>приказ</w:t>
              </w:r>
            </w:hyperlink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Минздравсоцразвития России от                    27 февраля 2012 г. № 165н)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офессиональная квалификационная группа «Должности работников физической культуры и спорта второго уровня»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Инструктор по адаптивной физической культур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9 100,00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олжности руководителей и специалистов, осуществляющих работы в области охраны труда (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7"/>
                  <w:szCs w:val="27"/>
                  <w:lang w:eastAsia="ru-RU"/>
                </w:rPr>
                <w:t>приказ</w:t>
              </w:r>
            </w:hyperlink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Минздравсоцразвития России от 17 мая 2012 г. № 559н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пециалист по охране труд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8 700,00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бщеотраслевые должности служащих (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7"/>
                  <w:szCs w:val="27"/>
                  <w:lang w:eastAsia="ru-RU"/>
                </w:rPr>
                <w:t>приказ</w:t>
              </w:r>
            </w:hyperlink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Минздравсоцразвития РФ от 29 мая 2008 г. № 247н)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ежурный по залу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7 900,0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Архивариус, делопроизводитель, секретарь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8 100,00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офессиональная квалификационная группа «Общеотраслевые должности служащих второго уровня»</w:t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Администратор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7 900,0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Лаборант, инспектор по кадрам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8 100,00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аведующий хозяйством, старший администратор, заведующий складом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8 300,00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аведующий производством (шеф-повар), начальник хозяйственного отдел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8 700,00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еханик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9 100,00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Бухгалтер, менеджер, экономист, юрисконсуль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9 100,0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Инженер, инженер-программист (программист), инженер-электроник (электроник), специалист по кадрам, специалист по связям с общественностью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9 500,00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олжности служащих первого квалификационного уровня, по которым может устанавливаться II внутридолжностная категор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9 500,00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олжности служащих первого квалификационного уровня, по которым может устанавливаться I внутридолжностная категор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9 900,00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0 700,00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бщеотраслевые профессии рабочих (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27"/>
                  <w:szCs w:val="27"/>
                  <w:lang w:eastAsia="ru-RU"/>
                </w:rPr>
                <w:t>приказ</w:t>
              </w:r>
            </w:hyperlink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Минздравсоцразвития РФ от              29 мая 2008 г. № 248н)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7"/>
                  <w:szCs w:val="27"/>
                  <w:lang w:eastAsia="ru-RU"/>
                </w:rPr>
                <w:t>справочником</w:t>
              </w:r>
            </w:hyperlink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работ и профессий рабочих: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ворник, сторож (вахтер), гардеробщик, подсобный рабочий, уборщик служебных помещени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7 650,0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ладовщик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7 900,0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ашинист холодильных установок, оператор хлораторной установки, рабочий по комплексному обслуживанию и ремонту здани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8 100,00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>
          <w:trHeight w:val="1148" w:hRule="atLeast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Слесарь-сантехник, слесарь-электрик по ремонту электрооборудовани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8 100,00</w:t>
            </w:r>
          </w:p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Водитель автомобиля, повар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8 300,00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Профессии рабочих (утв.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sz w:val="27"/>
                  <w:szCs w:val="27"/>
                  <w:lang w:eastAsia="ru-RU"/>
                </w:rPr>
                <w:t>постановлением</w:t>
              </w:r>
            </w:hyperlink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Минтруда РФ от 5 марта 2004 г.  № 30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ойщик посуды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7 900,00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ухонный рабочи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8 100,00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не профессиональных квалификационных групп (ПКГ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ачальник оздоровительного лагеря, начальник отдела платных услуг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ачальник учебно-организационного отдел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2 300,00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рач, инженер по технике безопасности, инженер по обслуживанию спортивных сооружений, инженер по организации эксплуатации и ремонту зданий и сооружени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9 500,00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абочий по обслуживанию спортивных сооружений и оборудования, электромеханик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8 300,00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Бассейнщик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7 900,00</w:t>
            </w:r>
          </w:p>
        </w:tc>
      </w:tr>
    </w:tbl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before="0" w:after="16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28AD148142CBFA738A949B92D29EB6ED5DAC5AA12570BFB459C1DFBA1B1083A542CB3F545BB07524r7G" TargetMode="External"/><Relationship Id="rId3" Type="http://schemas.openxmlformats.org/officeDocument/2006/relationships/hyperlink" Target="consultantplus://offline/ref=BB316CD31EF544AC9CFC9527EC6CBE425A4D4E52F0434569574A633B587419184AE4F4C59B6D564AA2664C4614i542B" TargetMode="External"/><Relationship Id="rId4" Type="http://schemas.openxmlformats.org/officeDocument/2006/relationships/hyperlink" Target="consultantplus://offline/ref=9F28AD148142CBFA738A949B92D29EB6EE56AD5BA22070BFB459C1DFBA21rBG" TargetMode="External"/><Relationship Id="rId5" Type="http://schemas.openxmlformats.org/officeDocument/2006/relationships/hyperlink" Target="consultantplus://offline/ref=9F28AD148142CBFA738A949B92D29EB6EB5EAC5FA5292DB5BC00CDDDBD144F94A20BC73E545BB027rCG" TargetMode="External"/><Relationship Id="rId6" Type="http://schemas.openxmlformats.org/officeDocument/2006/relationships/hyperlink" Target="consultantplus://offline/ref=9F28AD148142CBFA738A949B92D29EB6EB59A85BA5292DB5BC00CDDDBD144F94A20BC73E545BB027rCG" TargetMode="External"/><Relationship Id="rId7" Type="http://schemas.openxmlformats.org/officeDocument/2006/relationships/hyperlink" Target="consultantplus://offline/ref=9F28AD148142CBFA738A949B92D29EB6ED5DAE5AA32470BFB459C1DFBA1B1083A542CB3F545BB07424rEG" TargetMode="External"/><Relationship Id="rId8" Type="http://schemas.openxmlformats.org/officeDocument/2006/relationships/hyperlink" Target="consultantplus://offline/ref=9F28AD148142CBFA738A949B92D29EB6ED59AA5CAA2170BFB459C1DFBA21rBG" TargetMode="External"/><Relationship Id="rId9" Type="http://schemas.openxmlformats.org/officeDocument/2006/relationships/hyperlink" Target="consultantplus://offline/ref=9F28AD148142CBFA738A949B92D29EB6E45BA859A6292DB5BC00CDDDBD144F94A20BC73E545BB027rCG" TargetMode="External"/><Relationship Id="rId10" Type="http://schemas.openxmlformats.org/officeDocument/2006/relationships/hyperlink" Target="consultantplus://offline/ref=9F28AD148142CBFA738A949B92D29EB6EB56AC58A2292DB5BC00CDDDBD144F94A20BC73E545BB027rCG" TargetMode="External"/><Relationship Id="rId11" Type="http://schemas.openxmlformats.org/officeDocument/2006/relationships/hyperlink" Target="consultantplus://offline/ref=9F28AD148142CBFA738A949B92D29EB6E55DA05FA5292DB5BC00CDDD2BrDG" TargetMode="External"/><Relationship Id="rId12" Type="http://schemas.openxmlformats.org/officeDocument/2006/relationships/hyperlink" Target="consultantplus://offline/ref=9F28AD148142CBFA738A949B92D29EB6EB56A85CA97427BDE50CCF2DrAG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3:22:00Z</dcterms:created>
  <dc:creator>Коростелева Юлия Евгеньевна</dc:creator>
  <dc:description/>
  <cp:keywords/>
  <dc:language>en-US</dc:language>
  <cp:lastModifiedBy>Кудрявцева Оксана Борисовна</cp:lastModifiedBy>
  <cp:lastPrinted>2022-06-21T12:56:00Z</cp:lastPrinted>
  <dcterms:modified xsi:type="dcterms:W3CDTF">2022-07-28T05:02:00Z</dcterms:modified>
  <cp:revision>20</cp:revision>
  <dc:subject/>
  <dc:title/>
</cp:coreProperties>
</file>