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2410" w:right="3281" w:firstLine="992"/>
        <w:rPr/>
      </w:pPr>
      <w:r>
        <w:rPr/>
        <w:t xml:space="preserve">          </w:t>
      </w:r>
      <w:r>
        <w:rPr/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22.04.2015</w:t>
        <w:tab/>
        <w:tab/>
        <w:t xml:space="preserve">                                                        </w:t>
        <w:tab/>
        <w:t xml:space="preserve">                         №</w:t>
      </w:r>
      <w:r>
        <w:rPr>
          <w:rFonts w:cs="Arial"/>
          <w:b/>
          <w:bCs/>
          <w:color w:val="000000"/>
          <w:sz w:val="28"/>
        </w:rPr>
        <w:t xml:space="preserve"> 1211 </w:t>
      </w:r>
    </w:p>
    <w:p>
      <w:pPr>
        <w:pStyle w:val="Normal"/>
        <w:shd w:fill="FFFFFF" w:val="clear"/>
        <w:ind w:left="1764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мерах по обеспечению безопасности людей на водных объектах, расположенных на территории муниципального образования города Благовещенска в 2016 году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одного кодекса Российской Федерации, Федерального закона от  06.10.2003 № 131-ФЗ «Об общих принципах организации местного самоуправления в Российской Федерации», постановления Правительства Амурской области от 09.10.2015 № 484 «О мерах по обеспечению безопасности людей на водных объектах Амурской области», в целях обеспечения безопасности людей, охраны их жизни и здоровья на водных объектах, расположенных на территории муниципального образования города Благовещенска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before="120" w:after="120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лан мероприятий по охране жизни и здоровья граждан на водных объектах, расположенных на территории муниципального образования города Благовещенск на 2016 год, в соответствии с приложением № 1 к настоящему постановлению;</w:t>
      </w:r>
    </w:p>
    <w:p>
      <w:pPr>
        <w:pStyle w:val="Normal"/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места массового отдыха граждан на водных объектах, расположенных на территории муниципального образования город Благовещенска на 2016 год, в соответствии с приложением № 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еречень ответственных лиц за содержание мест массового отдыха граждан на водных объектах, расположенных на территории муниципального образования города Благовещенска на 2016 год, в соответствии с приложением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управления по делам ГОЧС города Благовещенска (Темнюк И.Д.) до 01.06.2016 года организ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деятельность по патрулированию в местах массового отдыха граждан на водных объектах, расположенных на территории муниципального образования города Благовещенска, силами поисково - спасательного отряда с целью оказания помощи пострадавш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дежурство в местах массового отдыха граждан на водных объектах, расположенных на территории муниципального образования города Благовещенска, силами спасателей-матросов с целью оказания помощи пострадавш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сс-секретарю мэра города Благовещенска (Бединина И.С.) организовать работу по пропаганде безопасного поведения граждан на водных объектах, расположенных на территории муниципального образования город Благовещенск, через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финансового управления администрации города Благовещенска (Тришина Н.Э.) осуществлять финансирование мероприятий за счёт средств, предусмотренных в городском бюджете на 2016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управлению по делам ГОЧС города Благовещенска на обеспечение безопасности граждан, охраны их жизни и здоровья на водных объектах, расположенных на территории муниципального образования город Благовещенск в соответствии с подпрограммой № 2 «Обеспечение безопасности людей на водных объектах, охраны их жизни и здоровья на территории города Благовещенска», муниципальной программы «Обеспечение безопасности жизнедеятельности населения и территории города Благовещенска на 2015-2020 годы», утверждённой постановлением администрации города Благовещенска от 07.10.2014 № 413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 управлению ЖКХ администрации города Благовещенска на содержание мест массового отдыха граждан на водных объектах, расположенных на территории муниципального образования города Благовещенска, указанных в пунктах 1,2,3,5,6,7 приложения № 3 настоящего постановлен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В.С. Калит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07:00Z</dcterms:created>
  <dc:creator>Непринцева</dc:creator>
  <dc:description/>
  <cp:keywords/>
  <dc:language>en-US</dc:language>
  <cp:lastModifiedBy>Kudryavceva</cp:lastModifiedBy>
  <cp:lastPrinted>2016-04-18T16:00:00Z</cp:lastPrinted>
  <dcterms:modified xsi:type="dcterms:W3CDTF">2016-04-25T01:17:00Z</dcterms:modified>
  <cp:revision>21</cp:revision>
  <dc:subject/>
  <dc:title>О мерах по обеспечению безопасно¬сти людей на водных объектах</dc:title>
</cp:coreProperties>
</file>