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орода Благовещен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2.04.2016 № 121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хране жизни и здоровья граждан на водных объектах, расположенных на территории муниципального образован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города Благовещенска на 2016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23"/>
        <w:gridCol w:w="3157"/>
        <w:gridCol w:w="162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 подготовки к купальному сезону 2016 года в городе Благовещенске и утвердить его у мэра города Благовещенска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одолазное обследование и очистку дна водоёмов в установленных местах массового отдыха граждан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структорско-методическое занятие с руководителями детских оздоровительных лагерей, инструкторами по плаванию по теме: «Правила пользования водными объектами», «Правила оказания первой медицинской помощи пострадавшим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, управление образования администрации города Благовещен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рофилакт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ведения ответственных за содержание мест массового отдыха граждан информацию о требованиях, предъявляемых к данным объектам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контроль за выполнением нормативно-технических требований, в местах массового отдыха граждан ответственными за их содержание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 мероприятий по охране общественного порядка и организовать охрану общественного порядка в местах массового отдыха граждан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МВД России «Благовещен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оборудованных местах пользующихся популярностью у населения выставить предупредительные знаки «Купаться запрещено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удовать места массового отдыха граждан спасательными постами, а границы плавания обозначить буйками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местах массового отдыха граждан, установить щиты с информацией о правилах поведения на воде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ИА «Город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оверку готовности детских оздоровительных лагерей к проведению купального сезона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ая комиссия администрации города Благовещен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естах массового отдыха граждан развернуть сеть торговых точек по продаже прохладительных напитков и мороженого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звитию потребительского рынка и услуг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естах массового отдыха граждан обустроить площадки для игры в пляжный волейбо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, спорту и делам молодёжи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овать лабораторные исследования проб воды на водных объектах в границах зонах рекреации до купального сезона и в период купального сезона с кратностью отбора проб не менее двух раз в месяц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а массового отдыха граждан оборудовать и содержать в соответствии с санитарными правилами и ГОСТ в части: организации сбора и удаления отходов, уборки территорий, установки аншлагов, запрещающих выгул и купание собак на территориях зоны рекреаций, помывки автомобилей, указателей о наличии общественных туалетов либо размещения биотуалетов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ЖКХ администрации города Благовещенс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и во время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радить доступ граждан к реке Амур в районе улиц Краснофлотская – Театральна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ассажирский порт АмурАСС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6</w:t>
            </w:r>
          </w:p>
        </w:tc>
      </w:tr>
      <w:tr>
        <w:trPr/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ропагандист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ть методическую помощь руководителям детских оздоровительных лагерей в оборудовании и оформлении стендов, информирующих о правилах поведения на воде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ГОЧС города Благовещен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ствах массовой информации постоянно вести разъяснительную работу с населением по предупреждению гибели людей на водных объектах расположенных на территории городского округа, информировать население о происшедших несчастных случаях на воде и причинах их вызывающих, а также о необходимости соблюдения чистоты и порядка на территории мест массового отдыха граждан и о привлечении к административной ответственности граждан за нарушение общественного порядка в зонах рекреаций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мэра города Благовещен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7:00Z</dcterms:created>
  <dc:creator>Непринцева</dc:creator>
  <dc:description/>
  <cp:keywords/>
  <dc:language>en-US</dc:language>
  <cp:lastModifiedBy>Kudryavceva</cp:lastModifiedBy>
  <cp:lastPrinted>2015-04-10T16:01:00Z</cp:lastPrinted>
  <dcterms:modified xsi:type="dcterms:W3CDTF">2016-04-25T01:19:00Z</dcterms:modified>
  <cp:revision>17</cp:revision>
  <dc:subject/>
  <dc:title>О мерах по обеспечению безопасно¬сти людей на водных объектах</dc:title>
</cp:coreProperties>
</file>