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орода Благовеще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2.04.2016 № 121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С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ссового отдыха граждан на водных объектах, расположенны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города Благовеще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водного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 расположения места массового отдыха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о Белогорь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ро Владимировское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еро Владимировское перв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 «Буяновский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оховая пад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Зазейский – зона отдых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Зе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вязн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Аму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ер. Уралова до ул. Мух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Аму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ул. Мухина до ул. Артиллерийская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7:00Z</dcterms:created>
  <dc:creator>Непринцева</dc:creator>
  <dc:description/>
  <cp:keywords/>
  <dc:language>en-US</dc:language>
  <cp:lastModifiedBy>Kudryavceva</cp:lastModifiedBy>
  <cp:lastPrinted>2015-04-10T16:04:00Z</cp:lastPrinted>
  <dcterms:modified xsi:type="dcterms:W3CDTF">2016-04-25T01:21:00Z</dcterms:modified>
  <cp:revision>16</cp:revision>
  <dc:subject/>
  <dc:title>О мерах по обеспечению безопасно¬сти людей на водных объектах</dc:title>
</cp:coreProperties>
</file>