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а Благовеще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04.2016 № 121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х лиц за содержание мест массового отдыха граждан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водных объектах, расположенных на территории муниципального образования города Благовещенска на 2016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83"/>
        <w:gridCol w:w="3060"/>
        <w:gridCol w:w="36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го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 расположения места мас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ыха гражд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6" w:firstLine="1356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ind w:left="-1356" w:firstLine="13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Белогор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нцев С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еро Владимировско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ро Владимировское перв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нцев С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чей «Буянов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ховая па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нцев С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Зазейский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отдых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зуткин А.А. – генеральный директор ЗАО «Пассажирский порт «Амур АССО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язн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нцев С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 Уралова до ул. Мух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нцев С.А. – исполняющий обязанности начальника управления ЖКХ администрации города Благовещенс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 Мухина до ул. Артиллерий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анцев С.А. – исполняющий обязанности начальника управления ЖКХ администрации города Благовещенск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7:00Z</dcterms:created>
  <dc:creator>Непринцева</dc:creator>
  <dc:description/>
  <cp:keywords/>
  <dc:language>en-US</dc:language>
  <cp:lastModifiedBy>Kudryavceva</cp:lastModifiedBy>
  <cp:lastPrinted>2016-04-18T15:08:00Z</cp:lastPrinted>
  <dcterms:modified xsi:type="dcterms:W3CDTF">2016-04-25T01:22:00Z</dcterms:modified>
  <cp:revision>17</cp:revision>
  <dc:subject/>
  <dc:title>О мерах по обеспечению безопасно¬сти людей на водных объектах</dc:title>
</cp:coreProperties>
</file>