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орода Благовещенска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 22.05.2025 № 28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готовку документации по планировке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е проекта планировки территории и проекта межевания территор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границах ул. Ленина – пер. Пограничный – р. Амур – ство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л. Тепличная города Благовещенска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6201"/>
      </w:tblGrid>
      <w:tr>
        <w:trPr>
          <w:trHeight w:val="1134" w:hRule="atLeast"/>
        </w:trPr>
        <w:tc>
          <w:tcPr>
            <w:tcW w:w="36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разрабатываемой документации по планировке территории</w:t>
            </w:r>
          </w:p>
        </w:tc>
        <w:tc>
          <w:tcPr>
            <w:tcW w:w="6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 w:bidi="ru-RU"/>
              </w:rPr>
              <w:t>Документация по планировке территории в составе проекта планировки территории и проекта межевания территории в границах ул. Ленина – пер. Пограничный – р. Амур – створ ул. Тепличная (граница кадастрового квартала 28:01:030605)</w:t>
            </w:r>
          </w:p>
        </w:tc>
      </w:tr>
      <w:tr>
        <w:trPr>
          <w:trHeight w:val="1814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ициатор подготовки документации по планировке территори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З Регион Девелопмент-8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24280000472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:280128212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:28010100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675002, Амурская область, г.о. город Благовещенск, г Благовещенск, ул. Амурская, д. 3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+7(495) 660-15-5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abramovaaa@fsk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aleksandrovaye@fsk.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kiselevans@fsk.ru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kolesnikovapa@fsk.ru</w:t>
              </w:r>
            </w:hyperlink>
          </w:p>
        </w:tc>
      </w:tr>
      <w:tr>
        <w:trPr>
          <w:trHeight w:val="1814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работ по подготовке документации по планировке территори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Финансирование работ по подготовке документации по планировке территории осуществляется за счет средств Заказчика</w:t>
            </w:r>
          </w:p>
        </w:tc>
      </w:tr>
      <w:tr>
        <w:trPr>
          <w:trHeight w:val="454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и наименование планируемого к размещению объекта капитального строительства, его основные характеристики (назначение, местоположение, площадь объекта капитального строительства и др.)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границах земельного участка с кадастровым номером: 28:01:000000:2934 размещение общественно-жилой застройки, общей продаваемой площадью 215 500 кв.м.,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родаваемая площадь квартир всего: 193 200 кв.м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аваемая площадь встроенно-пристроенных помещений (БКФН): 12 300 кв.м;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площадь здания общественно-делового назначения: 42 000 кв.м.</w:t>
            </w:r>
          </w:p>
          <w:p>
            <w:pPr>
              <w:pStyle w:val="Normal"/>
              <w:pBdr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кты образования (СОШ, ДОО) в соответствии с нормативной потребностью с размещением в границах кадастрового квартала № 28:01:030605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, муниципальные округа, городские округа, муниципальные районы, субъекты Российской Федерации, в отношении территорий которых осуществляется подготовка документации по планировке территории.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мурская область, городской округ город Благовещенск </w:t>
            </w:r>
          </w:p>
        </w:tc>
      </w:tr>
      <w:tr>
        <w:trPr>
          <w:trHeight w:val="964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документации по планировке территори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в составе: проект планировки и проект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системой координат, используемой для ведения Единого государственного реестра недвижимости (МСК-28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использованием цифровых топографических карт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материалами и результатам инженерных изыска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Приказом Министерства строительств и архитектуры от 11.01.2024 № 7-ОД «Об утверждении технических требований к градостроительной документами Амурской области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емый проект планировки и межевания территории должен содерж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ид разрешенного использования образуемых земельных участков в соответствии с проектом планировки территории в случаях, предусмотренных настоящим Кодексо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и межевания территории должен состоять из основной части, подлежащей утверждению, и материалов по ее обоснован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проекта планировки территории должна включ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ртеж или чертежи планировки территории, на которых отображают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ные линии (в случае их установления, измен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ицы существующих (при наличии) и планируемых элементов планировочной структуры (в случае выделения одного или нескольких элементов планировочной структуры, изменения одного или нескольких существующих элементов планировочной структуры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ницы зон планируемого размещения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ложение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 характеристиках объектов капитального строительства жилого, производственного, общественно-делового и иного назначения и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в том числе объектов, включенных в программы комплексного развития систем коммунальной инфраструктуры, программы комплексного развития транспортной инфраструктуры, программы комплексного развития социальной инфраструктуры и необходимых для развития территории в границах элемента планировочной структуры. Для зон планируемого размещения объектов федерального значения, объектов регионального значения, объектов местного значения в такое положение включаются сведения о плотности и параметрах застройки территории, необходимые для размещения указанных объектов, а также в целях согласования проекта планировки территории в соответствии с частью 12.7 статьи 45 ГрК РФ информация о планируемых мероприятиях по обеспечению сохранения применительно к территориальным зонам, в которых планируется размещение указанных объектов, фактических показателей обеспеченности территории объектами коммунальной, транспортной, социальной инфраструктур и фактических показателей территориальной доступности таких объектов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жения об очередности планируемого развития территории, содержащие этапы и максимальные сроки осуществ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архитектурно-строительного проектирования, строительства, реконструкции объектов капитального строительства жилого, производственного, общественно-делового и иного назначения, необходимых для функционирования таких объектов и обеспечения жизнедеятельности человека объектов коммунальной, транспортной, социальной инфраструктур, иных объектов (в том числе зданий пожарных деп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сноса объектов капитального строительства (в случае необходимости сноса объектов капитального строительства, их частей для строительства, реконструкции других объектов капитального строительства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проекта планировки территории должны содержать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у (фрагмент карты) планировочной структуры территорий поселения, муниципального округа, городского округа, межселенной территории муниципального района с отображением границ элементов планировочной структур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ультаты инженерных изысканий в объеме, предусмотренном разрабатываемой исполнителем работ программой инженерных изысканий, в случаях, если выполнение таких инженерных изысканий для подготовки документации по планировке территории требуется в соответствии с ГрК РФ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обоснование определения границ зон планируемого размещения объектов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хему организации движения транспорта (включая транспорт общего пользования) и пешеходов,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, а также схему организации улично-дорожной се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схему границ территорий объектов культурного наслед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схему границ зон с особыми условиями использован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территории, в границах которой предусматривается осуществление деятельности по комплексному и устойчивому развитию территории,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у, отображающую местоположение существующих объектов капитального строительства, в том числе линейных объектов, объектов, подлежащих сносу, объектов незавершенного строительства, а также проходы к водным объектам общего пользования и их береговым полосам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варианты планировочных и (или) объемно-пространственных решений застройки территории в соответствии с проектом планировки территории (в отношении элементов планировочной структуры, расположенных в жилых или общественно-деловых зонах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перечень мероприятий по защите территории от чрезвычайных ситуаций природного и техногенного характера, в том числе по обеспечению пожарной безопасности и по гражданской оборон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перечень мероприятий по охране окружающей сред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обоснование очередности планируемого развит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схему вертикальной планировки территории, инженерной подготовки и инженерной защиты территории, подготовленную в случаях, установленных уполномоченным Правительством Российской Федерации федеральным органом исполнительной власти, и в соответствии с требованиями, установленными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иные материалы для обоснования положений по планировке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ланировки территории и проекта межевания территории осуществляе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системой координат, используемой для ведения Единого государственного реестра недвижимости (МСК-28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использованием цифровых топографических карт, цифровых топографических план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оответствии с материалами и результатами инженерных изыск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территории должен состоять из основной части, которая подлежит утверждению, и материалов по обоснованию этого про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 проекта межевания территории включает в себя текстовую часть и чертежи межевания территори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ая часть проекта межевания территории включает в себ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речень и сведения о площади образуемых земельных участков, в том числе возможные способы их образова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ид разрешенного использования образуемых земельных участков в соответствии с проектом планировки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 для территориальных зо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чертежах межевания территории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красные линии, утвержденные в составе проекта планировки территории, или красные линии, утверждаемые, изменяемые проектом межевания территории в соответствии с пунктом 2 части 2 статьи 43 ГРК РФ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линии отступа от красных линий в целях определения мест допустимого размещения зданий, строений, сооружен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раницы образуемых и (или) изменяемых земельных участков, условные номера образуемых земельных участков, в том числе в отношении которых предполагаются их резервирование и (или) изъятие для государственных или муниципальных нуж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раницы зон действия публичных сервитут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о обоснованию проекта межевания территории должны включать в себя чертежи, на которых отображаются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границы существующих земельных участков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границы зон с особыми условиями использования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местоположение существующих объектов капитального строитель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границы особо охраняемых природных территор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границы территорий объектов культурного наслед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зработке проекта межевания территории определение местоположения границ образуемых и (или)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, иными требованиями к образуемым и (или) изменяемым земельным участкам, установленными федеральными законами и законами субъектов Российской Федерации, техническими регламентами, сводами прави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каза Федеральной службы государственной регистрации, кадастра и картографии от 02.12.2024                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/0384/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став окончательного комплекта проекта должны быть включены XML-файлы, соответствующие XML-схеме interact entry boundaries v02.xsd в кодировке Unicode (UTF-8)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земельных участках (при наличии), включенных в границы территории, в отношении которой планируется подготовка документации по планировке территории, а также об ориентировочной площади такой территори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с кадастровым номером 28:01:000000:2934, кадастровые кварталы: 28:01:030605, 28:01:130418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ницы территории проектирования: 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севера: ул. Ленина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востока: пер. Пограничный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юга: р. Амур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 запада: граница кадастрового квартала 28:01:030605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очная площадь территории: 57,64 га.</w:t>
            </w:r>
          </w:p>
        </w:tc>
      </w:tr>
      <w:tr>
        <w:trPr>
          <w:trHeight w:val="23" w:hRule="atLeast"/>
        </w:trPr>
        <w:tc>
          <w:tcPr>
            <w:tcW w:w="36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готовки документации по планировке территории</w:t>
            </w:r>
          </w:p>
        </w:tc>
        <w:tc>
          <w:tcPr>
            <w:tcW w:w="6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осуществляется в целях обеспечения устойчивого развития территорий, в том числе:- выделения элементов планировочной структур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я границ территорий общего польз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я, изменения, отмены красных ли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ления границ зон планируемого размещения объектов капитального строи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ения характеристик и очередности планируемого развития терри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я границ земельных участков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vertAlign w:val="superscript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ХЕМА</w:t>
        <w:br/>
      </w:r>
      <w:r>
        <w:rPr>
          <w:rFonts w:cs="Times New Roman" w:ascii="Times New Roman" w:hAnsi="Times New Roman"/>
          <w:sz w:val="28"/>
          <w:szCs w:val="28"/>
        </w:rPr>
        <w:t>границ проектирования к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готовку документации по планировке территории в составе проекта планировки территории и проекта межевания территории в границах ул. Ленина – пер. Пограничный – р. Амур – створ ул. Теплич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8897" w:hRule="atLeast"/>
        </w:trPr>
        <w:tc>
          <w:tcPr>
            <w:tcW w:w="10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6491605" cy="463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234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1605" cy="463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015</wp:posOffset>
                </wp:positionH>
                <wp:positionV relativeFrom="paragraph">
                  <wp:posOffset>33655</wp:posOffset>
                </wp:positionV>
                <wp:extent cx="590550" cy="190500"/>
                <wp:effectExtent l="15875" t="15875" r="15875" b="15875"/>
                <wp:wrapSquare wrapText="bothSides"/>
                <wp:docPr id="2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190440"/>
                        </a:xfrm>
                        <a:prstGeom prst="rect">
                          <a:avLst/>
                        </a:prstGeom>
                        <a:solidFill>
                          <a:srgbClr val="4f81bd">
                            <a:alpha val="22000"/>
                          </a:srgbClr>
                        </a:solidFill>
                        <a:ln w="3168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#4f81bd" stroked="t" o:allowincell="f" style="position:absolute;margin-left:-9.45pt;margin-top:2.65pt;width:46.45pt;height:14.95pt;mso-wrap-style:none;v-text-anchor:middle">
                <v:fill o:detectmouseclick="t" type="solid" color2="#b07e42" opacity="0.21"/>
                <v:stroke color="#1f497d" weight="31680" joinstyle="miter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Граница проектирования ППТ и ПМТ – ориентировочная площадь 57,64 га</w:t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rFonts w:eastAsia="Arial Unicode MS"/>
      <w:sz w:val="27"/>
      <w:szCs w:val="27"/>
      <w:lang w:val="ru-RU" w:bidi="ar-SA"/>
    </w:rPr>
  </w:style>
  <w:style w:type="character" w:styleId="1">
    <w:name w:val="Стиль1 Знак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9" w:before="0" w:after="0"/>
    </w:pPr>
    <w:rPr>
      <w:rFonts w:eastAsia="Arial Unicode MS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67" w:before="96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2">
    <w:name w:val="Стиль1"/>
    <w:basedOn w:val="Normal"/>
    <w:qFormat/>
    <w:pPr>
      <w:spacing w:lineRule="auto" w:line="240" w:before="0" w:after="0"/>
      <w:ind w:right="79" w:hanging="0"/>
    </w:pPr>
    <w:rPr>
      <w:rFonts w:ascii="Times New Roman" w:hAnsi="Times New Roman" w:cs="Times New Roman"/>
      <w:sz w:val="28"/>
      <w:szCs w:val="28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ramovaaa@fsk.ru" TargetMode="External"/><Relationship Id="rId3" Type="http://schemas.openxmlformats.org/officeDocument/2006/relationships/hyperlink" Target="mailto:aleksandrovaye@fsk.ru" TargetMode="External"/><Relationship Id="rId4" Type="http://schemas.openxmlformats.org/officeDocument/2006/relationships/hyperlink" Target="mailto:kisekevans@fsk.ru" TargetMode="External"/><Relationship Id="rId5" Type="http://schemas.openxmlformats.org/officeDocument/2006/relationships/hyperlink" Target="mailto:kolesnikovapa@fsk.ru" TargetMode="External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1:49:00Z</dcterms:created>
  <dc:creator>User</dc:creator>
  <dc:description/>
  <cp:keywords/>
  <dc:language>en-US</dc:language>
  <cp:lastModifiedBy>Быкова Екатерина Андреевна</cp:lastModifiedBy>
  <cp:lastPrinted>2022-11-07T17:05:00Z</cp:lastPrinted>
  <dcterms:modified xsi:type="dcterms:W3CDTF">2025-05-22T07:36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