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0.07.2014 № 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естоположение – квартал 252 города Благовещен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045970</wp:posOffset>
                </wp:positionV>
                <wp:extent cx="1143000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pt;margin-top:161.1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83580" cy="4022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  <w:t>рассматриваемый земельный участок</w:t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/>
        <w:t>с кадастровым номером 28:01:010252:4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Коростелева Юлия Евгеньевна</cp:lastModifiedBy>
  <cp:lastPrinted>2014-04-21T12:20:00Z</cp:lastPrinted>
  <dcterms:modified xsi:type="dcterms:W3CDTF">2014-07-14T05:16:00Z</dcterms:modified>
  <cp:revision>25</cp:revision>
  <dc:subject/>
  <dc:title>СХЕМА </dc:title>
</cp:coreProperties>
</file>