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4                                                                                                                  № 4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252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алгина А.А. (вх. 2365з от 20.03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1 июл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252:46, площадью 1941 кв.м, расположенного в территориальной зоне прочей зелени (Р-3), в квартале 252 города Благовещенска (согласно прилагаемой схеме), находящегося в собственности Калгина А.А. – для размещения гостиницы, центра обслуживания турис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1 июля 2014 года, заключения о результатах публичных слушаний – 08 августа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        07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6-27T15:39:00Z</cp:lastPrinted>
  <dcterms:modified xsi:type="dcterms:W3CDTF">2014-07-13T23:25:00Z</dcterms:modified>
  <cp:revision>26</cp:revision>
  <dc:subject/>
  <dc:title>ГЛАВА МУНИЦИПАЛЬНОГО ОБРАЗОВАНИЯ </dc:title>
</cp:coreProperties>
</file>