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и объекта капитального строительства в квартале 227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с кадастровым номером 28:01:010227:16 площадью 706 кв.м, расположенного в территориальной зоне многоэтажной жилой застройки (Ж-3), в квартале 227 города Благовещенска, находящегося в собственности Кожуховой К.Ф. - для размещения индивидуального жилого дома до 3 этажей.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17 апрел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28 марта 2014 года до дня опубликования заключения о результатах публичных слушаний –       25 апреля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11 апреля 2014 года (включительно до 17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Ознакомиться с демонстрационными материалами и получить информацию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с 28.03.2014 по 17.04.2014 по адресу: г. Благовещенск, ул. Зейская, 173 А, каб. 309               (3 этаж),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Hodasevich</cp:lastModifiedBy>
  <cp:lastPrinted>2014-01-09T15:37:00Z</cp:lastPrinted>
  <dcterms:modified xsi:type="dcterms:W3CDTF">2014-03-24T02:26:00Z</dcterms:modified>
  <cp:revision>7</cp:revision>
  <dc:subject/>
  <dc:title>Администрация города Благовещенска</dc:title>
</cp:coreProperties>
</file>