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7.2014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37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center" w:pos="4317" w:leader="none"/>
        </w:tabs>
        <w:ind w:left="-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483610</wp:posOffset>
                </wp:positionV>
                <wp:extent cx="228600" cy="3543300"/>
                <wp:effectExtent l="3365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4.3pt" to="251.95pt,55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3230" cy="6489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3-11-13T10:02:00Z</cp:lastPrinted>
  <dcterms:modified xsi:type="dcterms:W3CDTF">2014-07-21T06:05:00Z</dcterms:modified>
  <cp:revision>42</cp:revision>
  <dc:subject/>
  <dc:title/>
</cp:coreProperties>
</file>