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71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71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67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58710" cy="1053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3465" cy="1051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4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3465" cy="10530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1880" cy="1054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1880" cy="10530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1880" cy="10530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1880" cy="10512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1880" cy="10512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40295" cy="10476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762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3465" cy="10530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1880" cy="104762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40295" cy="10512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50:00Z</dcterms:created>
  <dc:creator>Chumak</dc:creator>
  <dc:description/>
  <dc:language>en-US</dc:language>
  <cp:lastModifiedBy>Sheina</cp:lastModifiedBy>
  <cp:lastPrinted>2010-04-22T13:39:00Z</cp:lastPrinted>
  <dcterms:modified xsi:type="dcterms:W3CDTF">2016-03-29T06:50:00Z</dcterms:modified>
  <cp:revision>2</cp:revision>
  <dc:subject/>
  <dc:title/>
</cp:coreProperties>
</file>