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right="3281" w:firstLine="992"/>
        <w:rPr/>
      </w:pPr>
      <w:r>
        <w:rPr/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-2"/>
          <w:sz w:val="32"/>
          <w:szCs w:val="32"/>
        </w:rPr>
        <w:t>Администрация города Благовещенска</w:t>
      </w:r>
    </w:p>
    <w:p>
      <w:pPr>
        <w:pStyle w:val="Normal"/>
        <w:shd w:fill="FFFFFF" w:val="clear"/>
        <w:ind w:left="15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</w:t>
      </w:r>
      <w:r>
        <w:rPr>
          <w:color w:val="000000"/>
          <w:sz w:val="32"/>
          <w:szCs w:val="32"/>
        </w:rPr>
        <w:t>Амурской области</w:t>
      </w:r>
    </w:p>
    <w:p>
      <w:pPr>
        <w:pStyle w:val="Normal"/>
        <w:shd w:fill="FFFFFF" w:val="clear"/>
        <w:spacing w:before="208" w:after="0"/>
        <w:ind w:left="892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     </w:t>
      </w:r>
      <w:r>
        <w:rPr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sz w:val="28"/>
        </w:rPr>
      </w:pPr>
      <w:r>
        <w:rPr>
          <w:rFonts w:eastAsia="Arial" w:cs="Arial" w:ascii="Arial" w:hAnsi="Arial"/>
          <w:b/>
          <w:bCs/>
          <w:color w:val="000000"/>
          <w:spacing w:val="-37"/>
        </w:rPr>
        <w:t xml:space="preserve">  </w:t>
      </w:r>
      <w:r>
        <w:rPr>
          <w:b/>
          <w:bCs/>
          <w:color w:val="000000"/>
          <w:sz w:val="28"/>
        </w:rPr>
        <w:t>27.06.2014</w:t>
        <w:tab/>
        <w:tab/>
        <w:t xml:space="preserve">                                                        </w:t>
        <w:tab/>
        <w:t xml:space="preserve">               №</w:t>
      </w:r>
      <w:r>
        <w:rPr>
          <w:rFonts w:cs="Arial"/>
          <w:b/>
          <w:bCs/>
          <w:color w:val="000000"/>
          <w:sz w:val="28"/>
        </w:rPr>
        <w:t xml:space="preserve">  2695</w:t>
      </w:r>
    </w:p>
    <w:p>
      <w:pPr>
        <w:pStyle w:val="Normal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                                  </w:t>
      </w:r>
      <w:r>
        <w:rPr>
          <w:b/>
          <w:bCs/>
          <w:color w:val="000000"/>
          <w:spacing w:val="1"/>
          <w:sz w:val="28"/>
          <w:szCs w:val="28"/>
        </w:rPr>
        <w:t>г. Благовещенск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тановлении рекомендуемого</w:t>
      </w:r>
    </w:p>
    <w:p>
      <w:pPr>
        <w:pStyle w:val="Normal"/>
        <w:rPr/>
      </w:pPr>
      <w:r>
        <w:rPr>
          <w:sz w:val="28"/>
          <w:szCs w:val="28"/>
        </w:rPr>
        <w:t>расчета цен (тарифов)  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ебителей  коммуна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луг, оказываемых ОАО «Амурск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унальные системы»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о ст.157 Жилищного кодекса Российской  Федерации, постановлением Правительства Российской Федерации от </w:t>
      </w:r>
      <w:r>
        <w:rPr>
          <w:iCs/>
          <w:sz w:val="28"/>
          <w:szCs w:val="28"/>
        </w:rPr>
        <w:t xml:space="preserve">06.05.2011 № 354 «О предоставлении коммунальных услуг собственникам и пользователям помещений в многоквартирных домах и жилых домов»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 Установить  на период с 01 июля  2014 года по 31 декабря 2014 года рекомендуемый расчет цен (тарифов)  для потребителей коммунальных услуг, оказываемых ОАО «Амурские коммунальные системы», согласно приложений 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2. Настоящее постановление подлежит опубликованию в газете «Благовещенск»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и  вступает в силу с  01 июля 2014 года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Настоящее постановление подлежит размещению на официальном сайте администрации города Благовещен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4.  Контроль за исполнением настоящего постановления оставляю за собой.</w:t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Благовещенска             </w:t>
        <w:tab/>
        <w:tab/>
        <w:t xml:space="preserve">                      А.А.Козлов                       </w:t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color w:val="FF0000"/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Приложение  № 1 к постановлению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 xml:space="preserve">                  администрации города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 xml:space="preserve"> </w:t>
        <w:tab/>
        <w:tab/>
        <w:t xml:space="preserve">       Благовещен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от 27.06.2014 № 279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комендуемый 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 (тарифов) для потребителей коммунальных услуг, оказываем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АО «Амурские коммунальные систем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с 01 июля 2014 года по 31 декабря 2014 года*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67"/>
        <w:gridCol w:w="1800"/>
        <w:gridCol w:w="1800"/>
      </w:tblGrid>
      <w:tr>
        <w:trPr>
          <w:trHeight w:val="11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пень благоустройства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жилищного фонд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потребления коммунальных услуг в жилых помещениях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 с учетом надбавки</w:t>
            </w:r>
          </w:p>
          <w:p>
            <w:pPr>
              <w:pStyle w:val="Normal"/>
              <w:jc w:val="center"/>
              <w:rPr/>
            </w:pPr>
            <w:r>
              <w:rPr/>
              <w:t>с НДС,</w:t>
            </w:r>
          </w:p>
          <w:p>
            <w:pPr>
              <w:pStyle w:val="Normal"/>
              <w:jc w:val="center"/>
              <w:rPr/>
            </w:pPr>
            <w:r>
              <w:rPr/>
              <w:t>руб./куб.м.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латы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  <w:p>
            <w:pPr>
              <w:pStyle w:val="Normal"/>
              <w:jc w:val="center"/>
              <w:rPr/>
            </w:pPr>
            <w:r>
              <w:rPr/>
              <w:t>с человека, руб. с НДС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. Холодное водоснабжение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(холодная вода, используемая на нужды холодного и горячего водоснабжения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 Многоквартирный дом, оборудован- ный холодным водоснабжением, горячим водоснабжением, ванной и (или) душем, водоотведение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6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 Многоквартирный дом, оборудован-ный холодным водоснабжением, горячим водоснабжением  в отопительный период, водонагревателем на различных видах топлива, ванной и (или) душем, водоотведение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6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 Многоквартирный        дом, оборудованный холодным водоснабжением, горячим водоснабжением, водоотведение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4</w:t>
            </w:r>
          </w:p>
        </w:tc>
      </w:tr>
      <w:tr>
        <w:trPr>
          <w:trHeight w:val="118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  Жилой дом, оборудованный холодным водоснабжением,    горячим  водоснабжением, ванной и (или) душем, водоотведение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6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  Жилой дом, оборудованный холодным водоснабжением,   горячим водоснабжением в отопительный период,  водонагревателем на различных видах топлива, ванной и (или) душем, водоотведение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6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6 Жилой дом, оборудованный </w:t>
            </w:r>
          </w:p>
          <w:p>
            <w:pPr>
              <w:pStyle w:val="Normal"/>
              <w:jc w:val="both"/>
              <w:rPr/>
            </w:pPr>
            <w:r>
              <w:rPr/>
              <w:t>холодным водоснабжением, горячим водоснабжением, водоотведение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 Общежитие, оборудованное холодным водоснабжением, горячим водоснабжением, ванной и (или) душем, водоотведение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 Общежитие, оборудованное холодным водоснабжением, горячим водоснабжением в отопительный период,  водонагревателем на различных видах топлива, ванной и (или) душем, водоотведение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  Общежитие, оборудованное холодным водоснабжением, горячим водоснабжением, водоотведение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  Многоквартирный дом, оборудованный холодным водоснабжением,  горячим водоснабжением в отопительный  период, водонагревателем на различных видах топлива, ванной и  (или) душем, без водоотвед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6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1  Многоквартирный дом, оборудованный холодным водоснабжением, горячим водоснабжением, без водоотвед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2  Многоквартирный дом, оборудованный холодным водоснабжением, горячим водоснабжением в отопительный период, водонагревателем на различных видах топлива, без водоотвед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3 Жилой дом, оборудованный холодным водоснабжением, горячим водоснабжением в отопительный период, водонагревателем на различных видах топлива, ванной и (или) душем, без водоотвед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6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4 Жилой дом, оборудованный холодным водоснабжением, горячим водоснабжением, без водоотвед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5 Жилой дом, оборудованный холодным водоснабжением, горячим водоснабжением в отопительный период, водонагревателем на различных видах топлива, без водоотвед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6 Общежитие, оборудованное холодным водоснабжением, горячим водоснабжением в отопительный период, водонагревателем на различных  видах топлива, ванной и (или) душем, без водоотвед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7 Общежитие, оборудованное холодным водоснабжением, горячим водоснабжением, без водоотвед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8 Общежитие, оборудованное холодным водоснабжением, горячим водоснабжением в отопительный период, водонагревателем на различных  видах топлива,  без  водоотвед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9 Многоквартирный дом, оборудованный холодным водоснабжением, водоотведением, водонагревателем на различных видах топлива, ванной и (или)  душе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6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9.1 Многоквартирный дом, оборудованный холодным водоснабжением, водонагревателем на различных видах топлива, ванной и (или) душем, без водоотвед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6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0 Многоквартирный дом, оборудованный холодным водоснабжением, водоотведением, водонагревателем на различных видах топлив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1 Многоквартирный дом, оборудованный холодным водоснабжением, централизованным водоотведение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2 Жилой дом, оборудованный холодным водоснабжением, водоотведением, водонагревателем на различных  видах топлива, ванной и (или) душе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6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2.1 Жилой дом, оборудованный холодным водоснабжением, водонагревателем на различных  видах топлива, ванной и (или) душем, без водоотвед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6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3 Жилой дом, оборудованный холодным водоснабжением, водоотведением, водонагревателем на различных  видах топлив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4 Жилой дом, оборудованный холодным водоснабжением, водоотведение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5 Общежитие, оборудованное холодным водоснабжением, водонагревателем на различных  видах топлива, ванной и (или) душе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5.1 Общежитие, оборудованное холодным водоснабжением, водонагревателем на различных  видах топлива, ванной и (или) душем, без водоотвед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6 Общежитие, оборудованное холодным водоснабжением, водоотведением, водонагревателем на различных  видах топлив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7 Общежитие, оборудованное холодным водоснабжением, водоотведение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8 Многоквартирный дом, оборудованный холодным водоснабжением, водонагревателем на различных видах топлива, ванной и (или) душем,  без водоотвед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6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9 Многоквартирный дом, оборудованный холодным водоснабжением, водонагревателем на различных видах топлива, без водоотвед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0 Многоквартирный дом, оборудованный холодным водоснабжением, без водоотвед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1 Жилой дом, оборудованный холодным водоснабжением, водонагревателем на различных видах топлива, ванной и (или) душем,  без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одоотвед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6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2 Жилой дом, оборудованный холодным водоснабжением, водонагревателем на различных видах топлива,  без  водоотвед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3 Жилой дом, оборудованный холодным водоснабжением, без  водоотвед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4 Общежитие, оборудованное холодным водоснабжением, водонагревателем на различных  видах топлива, ванной и (или) душем,   без  водоотвед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5 Общежитие, оборудованное холодным водоснабжением, водонагревателем на различных  видах топлива,  без  водоотвед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6 Общежитие, оборудованное холодным водоснабжением, без  водоотвед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7 Общежитие с санитарно-техническим блоком в виде мойки и унитаз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8 Водопользование из водоразборной колонк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0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Водоотвед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 Многоквартирный дом, оборудован- ный холодным водоснабжением, горячим водоснабжением, ванной и (или) душем, водоотведение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7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7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 Многоквартирный дом, оборудован-ный холодным водоснабжением, горячим водоснабжением в отопительный период, водонагревателем на различных видах топлива, ванной и (или) душем, водоотведение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7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  Многоквартирный дом, оборудованный холодным водоснабжением, горячим водоснабжением, водоотведение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6</w:t>
            </w:r>
          </w:p>
        </w:tc>
      </w:tr>
      <w:tr>
        <w:trPr>
          <w:trHeight w:val="103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  Жилой дом, оборудованный холодным водоснабжением, горячим  водоснабжением, ванной и (или) душем, водоотведение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7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5  Жилой дом, оборудованный холодным водоснабжением, </w:t>
            </w:r>
          </w:p>
          <w:p>
            <w:pPr>
              <w:pStyle w:val="Normal"/>
              <w:jc w:val="both"/>
              <w:rPr/>
            </w:pPr>
            <w:r>
              <w:rPr/>
              <w:t>горячим водоснабжением в отопительный период,  водонаг-ревателем на различных видах топлива, ванной и (или) душем, водоотведение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7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6 Жилой дом, оборудованный центра- </w:t>
            </w:r>
          </w:p>
          <w:p>
            <w:pPr>
              <w:pStyle w:val="Normal"/>
              <w:jc w:val="both"/>
              <w:rPr/>
            </w:pPr>
            <w:r>
              <w:rPr/>
              <w:t>лизованным холодным водоснабжением, централизованным горячим водоснабжением, централизованным водоотведение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 Общежитие, оборудованное холодным водоснабжением, горячим водоснабжением, ванной и (или) душем, водоотведение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3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 Общежитие, оборудованное холодным водоснабжением, горячим водоснабжением в отопительный период,  водонагревателем на различных видах топлива, ванной и (или) душем, водоотведение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3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9  Общежитие, оборудованное холодным водоснабжением, горячим водоснабжением, водоотведение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0 Многоквартирный дом, оборудованный холодным водоснабжением, водоотведением, водонагревателем на различных видах топлива, ванной и (или)  душе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7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1 Многоквартирный дом, оборудованный холодным водоснабжением, водоотведением, водонагревателем на различных видах топлив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2 Многоквартирный дом, оборудованный холодным водоснабжением, водоотведение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3 Жилой дом, оборудованный холодным водоснабжением, водоотведением, водонагревателем на различных  видах топлива, ванной и (или) душе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7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4 Жилой дом, оборудованный холодным водоснабжением, водоотведением, водонагревателем на различных  видах топлив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5 Жилой дом, оборудованный холодным водоснабжением, водоотведение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6 Общежитие, оборудованное холодным водоснабжением, водоотведением, водонагревателем на различных  видах топлива, ванной и (или) душе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3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7 Общежитие, оборудованное холодным водоснабжением, водоотведением, водонагревателем на различных  видах топлив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8 Общежитие, оборудованное холодным водоснабжением, водоотведение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4</w:t>
            </w:r>
          </w:p>
        </w:tc>
      </w:tr>
      <w:tr>
        <w:trPr>
          <w:trHeight w:val="229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Горячее водоснабжение (подогрев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пень благоустройства </w:t>
            </w:r>
          </w:p>
          <w:p>
            <w:pPr>
              <w:pStyle w:val="Normal"/>
              <w:jc w:val="center"/>
              <w:rPr/>
            </w:pPr>
            <w:r>
              <w:rPr/>
              <w:t>жилищного фонд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епловой энергии, используемой на подогрев воды, Гкал на 1 чел. в месяц*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,</w:t>
            </w:r>
          </w:p>
          <w:p>
            <w:pPr>
              <w:pStyle w:val="Normal"/>
              <w:jc w:val="center"/>
              <w:rPr/>
            </w:pPr>
            <w:r>
              <w:rPr/>
              <w:t>руб. /Гкал</w:t>
            </w:r>
          </w:p>
          <w:p>
            <w:pPr>
              <w:pStyle w:val="Normal"/>
              <w:jc w:val="center"/>
              <w:rPr/>
            </w:pPr>
            <w:r>
              <w:rPr/>
              <w:t>с НДС**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латы в месяц с человека,</w:t>
            </w:r>
          </w:p>
          <w:p>
            <w:pPr>
              <w:pStyle w:val="Normal"/>
              <w:jc w:val="center"/>
              <w:rPr/>
            </w:pPr>
            <w:r>
              <w:rPr/>
              <w:t>руб. с НДС******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 Многоквартирный дом, оборудован- ный холодным водоснабжением, горячим водоснабжением, ванной и (или) душем, водоотведение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2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 Многоквартирный дом, оборудованный холодным водоснабжением, горячим водоснабжением в отопительный период, водонагревателем на различных видах топлива, ванной и (или) душем, водоотведение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3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  Многоквартирный дом, оборудованный холодным водоснабжением,    горячим водоснабжением, водоотведение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  Жилой дом, оборудованный холодным водоснабжением, горячим  водоснабжением, ванной и (или) душем, водоотведение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5  Жилой дом, оборудованный холодным водоснабжением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рячим водоснабжением в отопительный период,  водонагревателем на различных видах топлива, ванной и (или) душем, </w:t>
            </w:r>
          </w:p>
          <w:p>
            <w:pPr>
              <w:pStyle w:val="Normal"/>
              <w:jc w:val="both"/>
              <w:rPr/>
            </w:pPr>
            <w:r>
              <w:rPr/>
              <w:t>водоотведение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2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6 Жилой дом, оборудованный </w:t>
            </w:r>
          </w:p>
          <w:p>
            <w:pPr>
              <w:pStyle w:val="Normal"/>
              <w:jc w:val="both"/>
              <w:rPr/>
            </w:pPr>
            <w:r>
              <w:rPr/>
              <w:t>холодным водоснабжением, горячим водоснабжением, водоотведение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 Общежитие, оборудованное холодным водоснабжением, горячим водоснабжением, ванной и (или) душем, водоотведение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8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 Общежитие, оборудованное холодным водоснабжением, горячим водоснабжением в отопительный период,  водонагревателем на различных видах топлива, ванной и (или) душем, водоотведение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8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  Общежитие, оборудованное холодным водоснабжением, горячим водоснабжением, водоотведение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0  Многоквартирный    дом, оборудованный холодным водоснабжением,  горячим водоснабжением в отопительный  период, водонагревателем на различных видах топлива, ванной и  (или) душем, без водоотвед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2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1 Многоквартирный дом, оборудованный холодным водоснабжением, горячим водоснабжением, без водоотвед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2  Многоквартирный дом, оборудованный холодным водоснабжением, горячим водоснабжением в отопительный период, водонагревателем на различных видах топлива, без водоотвед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3 Жилой дом, оборудованный холодным водоснабжением, горячим водоснабжением в отопительный период, водонагревателем на различных видах топлива, ванной и (или) душем, без водоотвед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2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4 Жилой дом, оборудованный холодным водоснабжением, горячим водоснабжением, без водоотвед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5 Жилой дом, оборудованный холодным водоснабжением, горячим водоснабжением в отопительный период, водонагревателем на различных видах топлива, без водоотвед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6 Общежитие, оборудованное холодным водоснабжением, горячим водоснабжением в отопительный период, водонагревателем на различных  видах топлива, ванной и (или) душем, без водоотвед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89</w:t>
            </w:r>
          </w:p>
        </w:tc>
      </w:tr>
      <w:tr>
        <w:trPr>
          <w:trHeight w:val="8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7 Общежитие, оборудованное холодным водоснабжением, горячим водоснабжением, без водоотвед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8 Общежитие, оборудованное холодным водоснабжением, горячим водоснабжением в отопительный период, водонагревателем на различных  видах топлива,  без водоотвед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6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Горячее водоснабжение (подогрев) при наличии приборов учет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благоустройства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фонд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тепловой энергии, используемой на подогрев               1 куб.м. воды,</w:t>
            </w:r>
          </w:p>
          <w:p>
            <w:pPr>
              <w:pStyle w:val="Normal"/>
              <w:jc w:val="center"/>
              <w:rPr/>
            </w:pPr>
            <w:r>
              <w:rPr/>
              <w:t>Гкал *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,</w:t>
            </w:r>
          </w:p>
          <w:p>
            <w:pPr>
              <w:pStyle w:val="Normal"/>
              <w:jc w:val="center"/>
              <w:rPr/>
            </w:pPr>
            <w:r>
              <w:rPr/>
              <w:t>руб. /Гкал</w:t>
            </w:r>
          </w:p>
          <w:p>
            <w:pPr>
              <w:pStyle w:val="Normal"/>
              <w:jc w:val="center"/>
              <w:rPr/>
            </w:pPr>
            <w:r>
              <w:rPr/>
              <w:t>с НДС **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латы, руб./куб.м с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Подогрев одного куб.м. воды при наличии приборов учета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95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. Отопление жилого помещ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пень благоустройства </w:t>
            </w:r>
          </w:p>
          <w:p>
            <w:pPr>
              <w:pStyle w:val="Normal"/>
              <w:jc w:val="center"/>
              <w:rPr/>
            </w:pPr>
            <w:r>
              <w:rPr/>
              <w:t>жилищного фонд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потребления</w:t>
            </w:r>
          </w:p>
          <w:p>
            <w:pPr>
              <w:pStyle w:val="Normal"/>
              <w:jc w:val="center"/>
              <w:rPr/>
            </w:pPr>
            <w:r>
              <w:rPr/>
              <w:t>тепловой энергии, используемой для отопления жилого помещения,</w:t>
            </w:r>
          </w:p>
          <w:p>
            <w:pPr>
              <w:pStyle w:val="Normal"/>
              <w:jc w:val="center"/>
              <w:rPr/>
            </w:pPr>
            <w:r>
              <w:rPr/>
              <w:t>Гкал в месяц на кв.м. общей площади ****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  <w:p>
            <w:pPr>
              <w:pStyle w:val="Normal"/>
              <w:jc w:val="center"/>
              <w:rPr/>
            </w:pPr>
            <w:r>
              <w:rPr/>
              <w:t>руб. /Гкал</w:t>
            </w:r>
          </w:p>
          <w:p>
            <w:pPr>
              <w:pStyle w:val="Normal"/>
              <w:jc w:val="center"/>
              <w:rPr/>
            </w:pPr>
            <w:r>
              <w:rPr/>
              <w:t>с НДС **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латы в месяц с НДС,</w:t>
            </w:r>
          </w:p>
          <w:p>
            <w:pPr>
              <w:pStyle w:val="Normal"/>
              <w:jc w:val="center"/>
              <w:rPr/>
            </w:pPr>
            <w:r>
              <w:rPr/>
              <w:t>руб./ кв.м общей площади жилого помещ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отопление жилого помещ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* расчет цен (тарифов) для потребителей коммунальных услуг, оказываемых ОАО «Амурские коммунальные системы», за исключением потребителей, для которых расчет цен (тарифов) на коммунальные услуги установлен приложением № 2 настоящего постановления.</w:t>
      </w:r>
    </w:p>
    <w:p>
      <w:pPr>
        <w:pStyle w:val="Normal"/>
        <w:jc w:val="both"/>
        <w:rPr/>
      </w:pPr>
      <w:r>
        <w:rPr/>
        <w:t>** нормативы потребления холодного, горячего водоснабжения, водоотведения утверждены постановлением Правительства Амурской области от 30.08.2012 № 466 «О нормативах потребления коммунальных услуг на территории Амурской области»                        (в редакции от 31.03.2014 № 183).</w:t>
      </w:r>
    </w:p>
    <w:p>
      <w:pPr>
        <w:pStyle w:val="Normal"/>
        <w:jc w:val="both"/>
        <w:rPr/>
      </w:pPr>
      <w:r>
        <w:rPr/>
        <w:t>*** тарифы на услуги в сфере водоснабжения и водоотведения, оказываемые ОАО «Амурские коммунальные системы», утверждены приказом управления государственного регулирования цен и тарифов Амурской области от 13.12.2013 № 259-пр/в «Об установлении тарифов в сфере холодного водоснабжения и водоотведения на 2013-2014 годы».</w:t>
      </w:r>
    </w:p>
    <w:p>
      <w:pPr>
        <w:pStyle w:val="Normal"/>
        <w:jc w:val="both"/>
        <w:rPr>
          <w:iCs/>
          <w:color w:val="FF0000"/>
        </w:rPr>
      </w:pPr>
      <w:r>
        <w:rPr/>
        <w:t xml:space="preserve">*** надбавки к тарифам на услуги водоснабжения и водоотведения установлены </w:t>
      </w:r>
      <w:hyperlink r:id="rId3">
        <w:r>
          <w:rPr>
            <w:rStyle w:val="InternetLink"/>
            <w:iCs/>
          </w:rPr>
          <w:t>решением Благовещенской городской Думы от 29.09.2011 № 30/104 «Об установлении надбавок к ценам (тарифам) на холодную воду и водоотведение для потребителей услуг ОАО «Амурские коммунальные системы</w:t>
        </w:r>
      </w:hyperlink>
      <w:r>
        <w:rPr>
          <w:iCs/>
        </w:rPr>
        <w:t>».</w:t>
      </w:r>
    </w:p>
    <w:p>
      <w:pPr>
        <w:pStyle w:val="Normal"/>
        <w:jc w:val="both"/>
        <w:rPr/>
      </w:pPr>
      <w:r>
        <w:rPr>
          <w:iCs/>
        </w:rPr>
        <w:t xml:space="preserve">**** </w:t>
      </w:r>
      <w:r>
        <w:rPr/>
        <w:t>Расчетная величина потребления тепловой энергии, используемой на подогрев 1 куб.м. воды, установлена расчетным путем в соответствии с действующими нормативными документами: Постановлением Правительства РФ от 06.05.2011 №354                «О предоставлении коммунальных услуг собственникам и пользователям помещений  в многоквартирных домах и жилых домов (п.54); Методическими указаниями по расчету тарифов и надбавок в сфере деятельности организаций коммунального комплекса, утвержденными Приказом министерства регионального развития РФ от 15.02.2011 №47 (формула расчета количества тепла); СНИП 23-01-99 «Строительная климатология» (продолжительность отопительного периода); Правилами установления и определения нормативов потребления коммунальных услуг, утвержденными Постановлением Правительства РФ от 28.03.2012 № 258 (формула расчета среднегодовой температуры холодной воды); СанПиН 2.1.2496-09 «Гигиенические требования к обеспечению безопасности систем горячего водоснабжения» (температура горячей воды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Количество тепловой энергии, используемой на подогрев воды, в расчете на 1 человека в месяц определены исходя из количества тепловой энергии, используемой на подогрев 1 куб.м воды, установленного расчетным путем в соответствии с действующими нормативными документами (указанными в предыдущем пункте) и нормативов потребления  горячего водоснабжения, установленных постановлением Правительства Амурской области от 30.08.2012 № 466  (в редакции от 31.03.2014 №183), в зависимости от степени благоустройства многоквартирного, жилого дома или общежития. </w:t>
      </w:r>
    </w:p>
    <w:p>
      <w:pPr>
        <w:pStyle w:val="Normal"/>
        <w:jc w:val="both"/>
        <w:rPr/>
      </w:pPr>
      <w:r>
        <w:rPr/>
        <w:t>***** тариф на тепловую энергию утвержден приказом управления государственного регулирования цен и тарифов Амурской области от 29.11.2013 № 233 пр/т  «Об установлении тарифов на тепловую энергию, отпускаемую энергоснабжающими организациями, на 2014 год».</w:t>
      </w:r>
    </w:p>
    <w:p>
      <w:pPr>
        <w:pStyle w:val="Normal"/>
        <w:jc w:val="both"/>
        <w:rPr/>
      </w:pPr>
      <w:r>
        <w:rPr/>
        <w:t>****** размер платы в месяц с человека определен исходя из месячного потребления горячей воды в зависимости от степени благоустройства многоквартирного, жилого дома или общежития.</w:t>
      </w:r>
    </w:p>
    <w:p>
      <w:pPr>
        <w:pStyle w:val="Normal"/>
        <w:jc w:val="both"/>
        <w:rPr/>
      </w:pPr>
      <w:r>
        <w:rPr/>
        <w:t>*******норматив потребления тепловой энергии на отопление жилого помещения установлен постановлением мэра города Благовещенска от 14.12.2006 № 4034 «Об утверждении нормативов потребления коммунальных услу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color w:val="FF0000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Приложение № 2 к постановлению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администрации города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 xml:space="preserve"> </w:t>
        <w:tab/>
        <w:tab/>
        <w:t xml:space="preserve">        Благовещен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от 27.06.2014 № 269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й 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 (тарифов) для потребителей коммунальных услуг, оказываем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АО «Амурские коммунальные системы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ериод с 01 июля 2014 года по 31 декабря 2014 года*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5"/>
        <w:gridCol w:w="1800"/>
        <w:gridCol w:w="79"/>
        <w:gridCol w:w="1701"/>
        <w:gridCol w:w="142"/>
        <w:gridCol w:w="1559"/>
      </w:tblGrid>
      <w:tr>
        <w:trPr>
          <w:trHeight w:val="1174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пень благоустройства </w:t>
            </w:r>
          </w:p>
          <w:p>
            <w:pPr>
              <w:pStyle w:val="Normal"/>
              <w:jc w:val="center"/>
              <w:rPr/>
            </w:pPr>
            <w:r>
              <w:rPr/>
              <w:t>жилищного фо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потребления коммунальных услуг**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 с учетом надбавки</w:t>
            </w:r>
          </w:p>
          <w:p>
            <w:pPr>
              <w:pStyle w:val="Normal"/>
              <w:jc w:val="center"/>
              <w:rPr/>
            </w:pPr>
            <w:r>
              <w:rPr/>
              <w:t>с НДС,</w:t>
            </w:r>
          </w:p>
          <w:p>
            <w:pPr>
              <w:pStyle w:val="Normal"/>
              <w:jc w:val="center"/>
              <w:rPr/>
            </w:pPr>
            <w:r>
              <w:rPr/>
              <w:t>руб./куб.м.**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латы</w:t>
            </w:r>
          </w:p>
          <w:p>
            <w:pPr>
              <w:pStyle w:val="Normal"/>
              <w:jc w:val="center"/>
              <w:rPr/>
            </w:pPr>
            <w:r>
              <w:rPr/>
              <w:t>в месяц с человека, руб. с НДС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Холодное водоснабжени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 Многоквартирный дом, оборудован- ный холодным водоснабжением, горячим водоснабжением, ванной и (или) душем, водоотведение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 Многоквартирный дом, оборудован-ный холодным водоснабжением, горячим водоснабжением  в отопительный период, водонагревателем на различных видах топлива, ванной и (или) душем, водоотведение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6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  Многоквартирный дом, оборудован-ный холодным водоснабжением, горячим водоснабжением, водоотведение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6</w:t>
            </w:r>
          </w:p>
        </w:tc>
      </w:tr>
      <w:tr>
        <w:trPr>
          <w:trHeight w:val="5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 Жилой дом, оборудованный холодным водоснабжением,    горячим  водоснабжением, ванной и (или) душем, водоотведение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5  Жилой дом, оборудованный холодным        водоснабжением, </w:t>
            </w:r>
          </w:p>
          <w:p>
            <w:pPr>
              <w:pStyle w:val="Normal"/>
              <w:jc w:val="both"/>
              <w:rPr/>
            </w:pPr>
            <w:r>
              <w:rPr/>
              <w:t>горячим водоснабжением в отопительный период,  водонагревателем на различных видах топлива, ванной и (или) душем, водоотведение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6 Жилой дом, оборудованный </w:t>
            </w:r>
          </w:p>
          <w:p>
            <w:pPr>
              <w:pStyle w:val="Normal"/>
              <w:jc w:val="both"/>
              <w:rPr/>
            </w:pPr>
            <w:r>
              <w:rPr/>
              <w:t>холодным водоснабжением, горячим водоснабжением, водоотведение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 Общежитие, оборудованное холодным водоснабжением, горячим водоснабжением, ванной и (или) душем, водоотведение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 Общежитие, оборудованное холодным водоснабжением, горячим водоснабжением в отопительный период,  водонагревателем на различных видах топлива, ванной и (или) душем, водоотведение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  Общежитие, оборудованное холодным водоснабжением, горячим водоснабжением, водоотведение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  Многоквартирный дом, оборудованный холодным водоснабжением,  горячим водоснабжением в отопительный  период, водонагревателем на различных видах топлива, ванной и  (или) душем, без водоотвед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1  Многоквартирный дом, оборудованный холодным водоснабжением, горячим водоснабжением, без водоотвед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2  Многоквартирный дом, оборудованный холодным водоснабжением, горячим водоснабжением в отопительный период, водонагревателем на различных видах топлива, без водоотвед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3 Жилой дом, оборудованный холодным водоснабжением, горячим водоснабжением в отопительный период, водонагревателем на различных видах топлива, ванной и (или) душем, без водоотвед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4 Жилой дом, оборудованный холодным водоснабжением, горячим водоснабжением, без водоотвед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5 Жилой дом, оборудованный холодным водоснабжением, горячим водоснабжением в отопительный период, водонагревателем на различных видах топлива, без водоотвед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6 Общежитие, оборудованное холодным водоснабжением, горячим водоснабжением в отопительный период, водонагревателем на различных  видах топлива, ванной и (или) душем, без водоотвед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7 Общежитие, оборудованное холодным водоснабжением, горячим водоснабжением, без водоотвед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8 Общежитие, оборудованное холодным водоснабжением, горячим водоснабжением в отопительный период, водонагревателем на различных  видах топлива,  без  водоотвед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9 Многоквартирный дом, оборудован- ный холодным водоснабжением, во- доотведением, водонагревателем на различных видах топлива, ванной и (или)  душе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6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9.1 Многоквартирный дом, оборудованный холодным водоснабжением, водонагревателем на различных видах топлива, ванной и (или) душем, без водоотвед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6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0 Многоквартирный дом, оборудован- ный холодным водоснабжением, водоотведением, водонагревателем на различных видах топлив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1 Многоквартирный дом, оборудован- ный холодным водоснабжением, централизованным водоотведение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2 Жилой дом, оборудованный холодным водоснабжением, водоотведением, водонагревателем на различных  видах топлива, ванной и (или) душе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6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2.1 Жилой дом, оборудованный холодным водоснабжением, водонагревателем на различных  видах топлива, ванной и (или) душем, без водоотвед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6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3 Жилой дом, оборудованный холодным водоснабжением, водоотведением, водонагревателем на различных  видах топлив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4 Жилой дом, оборудованный холодным водоснабжением, водоотведение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5 Общежитие, оборудованное холодным водоснабжением, водонагревателем на различных  видах топлива, ванной и (или) душе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5.1 Общежитие, оборудованное холодным водоснабжением, водонагревателем на различных  видах топлива, ванной и (или) душем, без водоотвед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6 Общежитие, оборудованное холодным водоснабжением, водоотведением, водонагревателем на различных  видах топлив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7 Общежитие, оборудованное холодным водоснабжением, водоотведение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8 Многоквартирный дом, оборудован- ный холодным водоснабжением, водонагревателем на различных видах топлива, ванной и (или) душем,  без водоотвед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6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9 Многоквартирный дом, оборудован- ный холодным водоснабжением, водонагревателем на различных видах топлива, без водоотвед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0 Многоквартирный дом, оборудован- ный холодным водоснабжением, без водоотвед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1 Жилой дом, оборудованный холодным водоснабжением, водонагревателем на различных видах топлива, ванной и (или) душем,  без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одоотвед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6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2 Жилой дом, оборудованный холодным водоснабжением, водонагревателем на различных видах топлива,  без  водоотвед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3 Жилой дом, оборудованный холодным водоснабжением, без  водоотвед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4 Общежитие, оборудованное холодным водоснабжением, водонагревателем на различных  видах топлива, ванной и (или) душем,   без  водоотвед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5 Общежитие, оборудованное холодным водоснабжением, водонагревателем на различных  видах топлива,  без  водоотвед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6 Общежитие, оборудованное холодным водоснабжением, без  водоотвед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7 Общежитие с санитарно-техническим блоком в виде мойки и унитаз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8 Водопользование из водоразборной колонки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0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Водоотведени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 Многоквартирный дом, оборудован- ный холодным водоснабжением, горячим водоснабжением, ванной и (или) душем, водоотведение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7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 Многоквартирный дом, оборудован-ный холодным водоснабжением, горячим водоснабжением в отопительный период, водонагревателем на различных видах топлива, ванной и (или) душем, водоотведение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7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  Многоквартирный дом, оборудован-ный холодным водоснабжением, горячим водоснабжением, водоотведение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6</w:t>
            </w:r>
          </w:p>
        </w:tc>
      </w:tr>
      <w:tr>
        <w:trPr>
          <w:trHeight w:val="10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 Жилой дом, оборудованный холодным водоснабжением, горячим  водоснабжением, ванной и (или) душем, водоотведение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7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5 Жилой дом, оборудованный холодным водоснабжением, </w:t>
            </w:r>
          </w:p>
          <w:p>
            <w:pPr>
              <w:pStyle w:val="Normal"/>
              <w:jc w:val="both"/>
              <w:rPr/>
            </w:pPr>
            <w:r>
              <w:rPr/>
              <w:t>горячим водоснабжением в отопительный период,  водонаг-ревателем на различных видах топлива, ванной и (или) душем, водоотведение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7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6 Жилой дом, оборудованный центра- </w:t>
            </w:r>
          </w:p>
          <w:p>
            <w:pPr>
              <w:pStyle w:val="Normal"/>
              <w:jc w:val="both"/>
              <w:rPr/>
            </w:pPr>
            <w:r>
              <w:rPr/>
              <w:t>лизованным холодным водоснабжением, централизованным горячим водоснаб-жением, централизованным водоотведе-ние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 Общежитие, оборудованное холодным водоснабжением, горячим водоснабжением, ванной и (или) душем, водоотведение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3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 Общежитие, оборудованное холодным водоснабжением, горячим водоснабжением в отопительный период,  водонагревателем на различных видах топлива, ванной и (или) душем, водоотведение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3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9 Общежитие, оборудованное холодным водоснабжением, горячим водоснабжением, водоотведение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0 Многоквартирный дом, оборудован- ный холодным водоснабжением, во- доотведением, водонагревателем на различных видах топлива, ванной и (или)  душе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7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1 Многоквартирный дом, оборудован- ный холодным водоснабжением, во- доотведением, водонагревателем на различных видах топлив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2 Многоквартирный дом, оборудован- ный холодным водоснабжением, во- доотведение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3 Жилой дом, оборудованный холодным водоснабжением, водоотведением, водонагревателем на различных  видах топлива, ванной и (или) душе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7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4 Жилой дом, оборудованный холодным водоснабжением, водоотведением, водонагревателем на различных  видах топлив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5 Жилой дом, оборудованный холодным водоснабжением, водоотведение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6 Общежитие, оборудованное холодным водоснабжением, водоотведением, водонагревателем на различных  видах топлива, ванной и (или) душе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3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7 Общежитие, оборудованное холодным водоснабжением, водоотведением, водонагревателем на различных  видах топлив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8 Общежитие, оборудованное холодным водоснабжением, водоотведение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4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Горячее водоснабжение</w:t>
            </w:r>
          </w:p>
        </w:tc>
      </w:tr>
      <w:tr>
        <w:trPr>
          <w:trHeight w:val="214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пень благоустройства </w:t>
            </w:r>
          </w:p>
          <w:p>
            <w:pPr>
              <w:pStyle w:val="Normal"/>
              <w:jc w:val="center"/>
              <w:rPr/>
            </w:pPr>
            <w:r>
              <w:rPr/>
              <w:t>жилищного фонд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рматив потребления горячего водоснабжения             в жилых помещениях,*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 на горячую воду</w:t>
            </w:r>
          </w:p>
          <w:p>
            <w:pPr>
              <w:pStyle w:val="Normal"/>
              <w:jc w:val="center"/>
              <w:rPr/>
            </w:pPr>
            <w:r>
              <w:rPr/>
              <w:t>с НДС,</w:t>
            </w:r>
          </w:p>
          <w:p>
            <w:pPr>
              <w:pStyle w:val="Normal"/>
              <w:jc w:val="center"/>
              <w:rPr/>
            </w:pPr>
            <w:r>
              <w:rPr/>
              <w:t>руб./куб.м.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латы в месяц с человека,</w:t>
            </w:r>
          </w:p>
          <w:p>
            <w:pPr>
              <w:pStyle w:val="Normal"/>
              <w:jc w:val="center"/>
              <w:rPr/>
            </w:pPr>
            <w:r>
              <w:rPr/>
              <w:t>руб. с НД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 Многоквартирный дом, оборудованный  холодным водоснабжением,  горячим водоснабжением, ванной и (или) душем,  водоотведение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куб.м. на                    1 человека в меся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5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 Многоквартирный дом, оборудованный  холодным водоснабжением,  горячим водоснабжением в отопительный период, водонагревателем на различных видах топлива, ванной и (или) душем,  водоотведение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куб.м. на                    1 человека в меся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7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 Многоквартирный дом, оборудованный  холодным водоснабжением,     горячим водоснабжением,  водоотведение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 куб.м. на                    1 человека в меся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8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 Жилой дом, оборудованный  холодным водоснабжением,  горячим  водоснабжением, ванной и (или) душем,  водоотведение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куб.м. на                    1 человека в меся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5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5 Жилой дом, оборудованный  холодным      водоснабжение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рячим водоснабжением в отопительный период,  водонагревателем на различных видах топлива, ванной и (или) душем,  водоотведение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куб.м. на                    1 человека в меся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5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 Жилой дом, оборудованный  холодным водоснабжением,  горячим водоснабжением,  водоотведение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 куб.м. на                    1 человека в меся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8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 Общежитие, оборудованное  холодным водоснабжением,  горячим водоснабжением, ванной и (или) душем,  водоотведение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куб.м. на                    1 человека в меся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6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 Общежитие, оборудованное  холодным водоснабжением,  горячим водоснабжением в отопительный период,  водонагревателем на различных видах топлива, ванной и (или) душем,  водоотведение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куб.м. на                    1 человека в меся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6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 Общежитие, оборудованное  холодным водоснабжением,  горячим водоснабжением,  водоотведение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 куб.м. на                    1 человека в меся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8</w:t>
            </w:r>
          </w:p>
        </w:tc>
      </w:tr>
      <w:tr>
        <w:trPr>
          <w:trHeight w:val="20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0  Многоквартирный дом, оборудованный  холодным водоснабжением,   горячим водоснабжением в отопительный  период, водонагревателем на различных видах топлива, ванной и  (или) душем, без  водоотвед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куб.м. на                    1 человека в меся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5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1  Многоквартирный дом, оборудованный  холодным водоснабжением,  горячим водоснабжением, без водоотвед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 куб.м. на                    1 человека в меся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8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2  Многоквартирный дом, оборудованный  холодным водоснабжением,  горячим водоснабжением в отопительный период, водонагревателем на различных видах топлива, без  водоотвед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9 куб.м. на                    1 человека в месяц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8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3 Жилой дом, оборудованный  холодным водоснабжением  горячим водоснабжением в отопительный период, водонагревателем на различных видах топлива, ванной и (или) душем, без  водоотвед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куб.м. на                    1 человека в меся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5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4 Жилой дом, оборудованный  холодным водоснабжением,  горячим водоснабжением, без  водоотвед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 куб.м. на                    1 человека в меся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8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5 Жилой дом, оборудованный  холодным водоснабжением,  горячим водоснабжением в отопительный период, водонагревателем на различных видах топлива, без  водоотвед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 куб.м. на                    1 человека в меся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8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6 Общежитие, оборудованное  холодным водоснабжением,  горячим водоснабжением в отопительный период, водонагревателем на различных  видах топлива, ванной и (или) душем, без  водоотвед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куб.м. на                    1 человека в меся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6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7 Общежитие, оборудованное  холодным водоснабжением,  горячим водоснабжением, без  водоотвед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 куб.м. на                    1 человека в меся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8 Общежитие, оборудованное  холодным водоснабжением,  горячим водоснабжением в отопительный период, водонагревателем на различных  видах топлива,  без  водоотвед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 куб.м. на                    1 человека в меся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8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 Отопление жилого помещ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пень благоустройства </w:t>
            </w:r>
          </w:p>
          <w:p>
            <w:pPr>
              <w:pStyle w:val="Normal"/>
              <w:jc w:val="center"/>
              <w:rPr/>
            </w:pPr>
            <w:r>
              <w:rPr/>
              <w:t>жилищного фонд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потребления</w:t>
            </w:r>
          </w:p>
          <w:p>
            <w:pPr>
              <w:pStyle w:val="Normal"/>
              <w:jc w:val="center"/>
              <w:rPr/>
            </w:pPr>
            <w:r>
              <w:rPr/>
              <w:t>тепловой энергии, используемой для отопления жилого помещения, Гкал в месяц на кв.м. общей площади*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  <w:p>
            <w:pPr>
              <w:pStyle w:val="Normal"/>
              <w:jc w:val="center"/>
              <w:rPr/>
            </w:pPr>
            <w:r>
              <w:rPr/>
              <w:t>руб. /Гкал</w:t>
            </w:r>
          </w:p>
          <w:p>
            <w:pPr>
              <w:pStyle w:val="Normal"/>
              <w:jc w:val="center"/>
              <w:rPr/>
            </w:pPr>
            <w:r>
              <w:rPr/>
              <w:t>с НДС *****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латы в месяц с НДС,</w:t>
            </w:r>
          </w:p>
          <w:p>
            <w:pPr>
              <w:pStyle w:val="Normal"/>
              <w:jc w:val="center"/>
              <w:rPr/>
            </w:pPr>
            <w:r>
              <w:rPr/>
              <w:t>руб./ кв.м общей площади жилого помещения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Отопление жилого помещ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,9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6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* расчет цен (тарифов) для потребителей коммунальных услуг, оказываемых ОАО «Амурские коммунальные системы», при непосредственном производстве горячей воды,   с использованием центральных тепловых пунктов и котельных. </w:t>
      </w:r>
    </w:p>
    <w:p>
      <w:pPr>
        <w:pStyle w:val="Normal"/>
        <w:jc w:val="both"/>
        <w:rPr/>
      </w:pPr>
      <w:r>
        <w:rPr/>
        <w:t>** нормативы потребления холодного, горячего водоснабжения, водоотведения утверждены постановлением Правительства Амурской области от 30.08.2012 № 466 «О нормативах потребления коммунальных услуг на территории Амурской области»                        (в редакции от 31.03.2014 №183).</w:t>
      </w:r>
    </w:p>
    <w:p>
      <w:pPr>
        <w:pStyle w:val="Normal"/>
        <w:jc w:val="both"/>
        <w:rPr/>
      </w:pPr>
      <w:r>
        <w:rPr/>
        <w:t>*** тарифы на услуги в сфере водоснабжения и водоотведения, оказываемые ОАО «Амурские коммунальные системы», утверждены приказом управления государственного регулирования цен и тарифов Амурской области от 13.12.2013 № 259-пр/в «Об установлении тарифов в сфере холодного водоснабжения и водоотведения на 2013-2014 годы».</w:t>
      </w:r>
    </w:p>
    <w:p>
      <w:pPr>
        <w:pStyle w:val="Normal"/>
        <w:jc w:val="both"/>
        <w:rPr/>
      </w:pPr>
      <w:r>
        <w:rPr/>
        <w:t xml:space="preserve">*** надбавки к тарифам на услуги водоснабжения и водоотведения установлены </w:t>
      </w:r>
      <w:hyperlink r:id="rId4">
        <w:r>
          <w:rPr>
            <w:rStyle w:val="InternetLink"/>
            <w:iCs/>
          </w:rPr>
          <w:t>решением Благовещенской городской Думы от 29.09.2011 № 30/104 «Об установлении надбавок к ценам (тарифам) на холодную воду и водоотведение для потребителей услуг ОАО «Амурские коммунальные системы</w:t>
        </w:r>
      </w:hyperlink>
      <w:r>
        <w:rPr>
          <w:iCs/>
        </w:rPr>
        <w:t>».</w:t>
      </w:r>
    </w:p>
    <w:p>
      <w:pPr>
        <w:pStyle w:val="Normal"/>
        <w:jc w:val="both"/>
        <w:rPr/>
      </w:pPr>
      <w:r>
        <w:rPr/>
        <w:t>**** тариф на горячую воду в закрытой системе горячего водоснабжения утвержден приказом управления государственного регулирования цен и тарифов Амурской области от 18.12.2013 № 262 пр/в  «Об установлении тарифов на горячую воду (закрытая система горячего водоснабжения) на 2013-2014годы».</w:t>
      </w:r>
    </w:p>
    <w:p>
      <w:pPr>
        <w:pStyle w:val="Normal"/>
        <w:jc w:val="both"/>
        <w:rPr/>
      </w:pPr>
      <w:r>
        <w:rPr/>
        <w:t>*****норматив потребления тепловой энергии на отопление жилого помещения установлен постановлением мэра города Благовещенска от 14.12.2006 №  4034 «Об утверждении нормативов потребления коммунальных услуг».</w:t>
      </w:r>
    </w:p>
    <w:p>
      <w:pPr>
        <w:pStyle w:val="Normal"/>
        <w:jc w:val="both"/>
        <w:rPr/>
      </w:pPr>
      <w:r>
        <w:rPr/>
        <w:t>****** тариф на тепловую энергию утвержден приказом управления государственного регулирования цен и тарифов Амурской области от 29.11.2013 № 233 пр/т  «Об установлении тарифов на тепловую энергию, отпускаемую энергоснабжающими организациями, на 2014 год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902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4ED9501F300D3332C25A253B7B92C8C21BAC2E5EA205DFFBECB4E2578A7FAA78E6228A5BEE5C5774F10C1r1g4B" TargetMode="External"/><Relationship Id="rId4" Type="http://schemas.openxmlformats.org/officeDocument/2006/relationships/hyperlink" Target="consultantplus://offline/ref=F4ED9501F300D3332C25A253B7B92C8C21BAC2E5EA205DFFBECB4E2578A7FAA78E6228A5BEE5C5774F10C1r1g4B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1:07:00Z</dcterms:created>
  <dc:creator>-=::ADMBLAG::=-</dc:creator>
  <dc:description/>
  <cp:keywords/>
  <dc:language>en-US</dc:language>
  <cp:lastModifiedBy>Chumak</cp:lastModifiedBy>
  <cp:lastPrinted>2014-06-17T09:57:00Z</cp:lastPrinted>
  <dcterms:modified xsi:type="dcterms:W3CDTF">2014-06-30T01:07:00Z</dcterms:modified>
  <cp:revision>2</cp:revision>
  <dc:subject/>
  <dc:title>Об установлении платы</dc:title>
</cp:coreProperties>
</file>